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>Додаток до наказу ДОЗ ОДА</w:t>
      </w:r>
    </w:p>
    <w:p>
      <w:pPr>
        <w:pStyle w:val="Normal"/>
        <w:ind w:left="1416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>від 04.08.2017 №999/0/197-17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озподіл лікарських засобів для забезпечення хворих, які знаходяться на замісній нирковій терапії методом перитонеального діалізу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435100</wp:posOffset>
                </wp:positionH>
                <wp:positionV relativeFrom="paragraph">
                  <wp:posOffset>95885</wp:posOffset>
                </wp:positionV>
                <wp:extent cx="8115300" cy="26841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0" cy="2684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7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"/>
                              <w:gridCol w:w="7272"/>
                              <w:gridCol w:w="1080"/>
                              <w:gridCol w:w="1080"/>
                              <w:gridCol w:w="2880"/>
                            </w:tblGrid>
                            <w:tr>
                              <w:trPr>
                                <w:trHeight w:val="885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7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Найменування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Од. виміру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33" w:firstLine="33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Всього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33" w:firstLine="33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КЗ «Дніпропетровська обласна клінічна лікарня ім. І.І.Мечникова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  <w:t>ДІАНІЛ ПД 4 з вмістом глюкози 1,36% М/ОБ/13,6 мг/мл/ Розчин для перитонеального діалізу, по 2000 мл розчину у мішку «Твін Бег», обладнаному ін’єкційним портом, з інтегрованим за допомогою двох магістралей та Y-з’єднувача порожнім пластиковим мішком для дренажу, вкладених у прозорий пластиковий пакет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225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2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  <w:t>ДІАНІЛ ПД 4 з вмістом глюкози 2,27% М/ОБ/22,7 мг/мл/ Розчин для перитонеального діалізу, по 2000 мл розчину у мішку «Твін Бег», обладнаному ін’єкційним портом, з інтегрованим за допомогою двох магістралей та Y-з’єднувача порожнім пластиковим мішком для дренажу, вкладених у прозорий пластиковий пакет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775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77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9pt;height:211.35pt;mso-wrap-distance-left:9pt;mso-wrap-distance-right:9pt;mso-wrap-distance-top:0pt;mso-wrap-distance-bottom:0pt;margin-top:7.55pt;mso-position-vertical-relative:text;margin-left:113pt;mso-position-horizontal-relative:page">
                <v:fill opacity="0f"/>
                <v:textbox inset="0in,0in,0in,0in">
                  <w:txbxContent>
                    <w:tbl>
                      <w:tblPr>
                        <w:tblW w:w="127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"/>
                        <w:gridCol w:w="7272"/>
                        <w:gridCol w:w="1080"/>
                        <w:gridCol w:w="1080"/>
                        <w:gridCol w:w="2880"/>
                      </w:tblGrid>
                      <w:tr>
                        <w:trPr>
                          <w:trHeight w:val="885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7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Найменування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Од. виміру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33" w:firstLine="33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Всього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33" w:firstLine="33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КЗ «Дніпропетровська обласна клінічна лікарня ім. І.І.Мечникова»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  <w:t>ДІАНІЛ ПД 4 з вмістом глюкози 1,36% М/ОБ/13,6 мг/мл/ Розчин для перитонеального діалізу, по 2000 мл розчину у мішку «Твін Бег», обладнаному ін’єкційним портом, з інтегрованим за допомогою двох магістралей та Y-з’єднувача порожнім пластиковим мішком для дренажу, вкладених у прозорий пластиковий пакет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шт.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225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225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  <w:t>ДІАНІЛ ПД 4 з вмістом глюкози 2,27% М/ОБ/22,7 мг/мл/ Розчин для перитонеального діалізу, по 2000 мл розчину у мішку «Твін Бег», обладнаному ін’єкційним портом, з інтегрованим за допомогою двох магістралей та Y-з’єднувача порожнім пластиковим мішком для дренажу, вкладених у прозорий пластиковий пакет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шт.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775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77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>Заступник директора – начальник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 xml:space="preserve">управління лікувально-профілактичної </w:t>
      </w:r>
    </w:p>
    <w:p>
      <w:pPr>
        <w:pStyle w:val="TextBody"/>
        <w:jc w:val="left"/>
        <w:rPr/>
      </w:pPr>
      <w:r>
        <w:rPr/>
        <w:t>допомоги населенню</w:t>
        <w:tab/>
        <w:tab/>
        <w:tab/>
        <w:tab/>
        <w:tab/>
        <w:tab/>
        <w:tab/>
        <w:tab/>
        <w:tab/>
        <w:tab/>
        <w:tab/>
        <w:tab/>
        <w:tab/>
        <w:tab/>
        <w:tab/>
        <w:t>О.П.Григорук</w:t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4T12:08:00Z</dcterms:created>
  <dc:creator>User</dc:creator>
  <dc:description/>
  <cp:keywords/>
  <dc:language>en-US</dc:language>
  <cp:lastModifiedBy>user</cp:lastModifiedBy>
  <cp:lastPrinted>2017-08-04T15:11:00Z</cp:lastPrinted>
  <dcterms:modified xsi:type="dcterms:W3CDTF">2017-08-07T09:23:00Z</dcterms:modified>
  <cp:revision>4</cp:revision>
  <dc:subject/>
  <dc:title/>
</cp:coreProperties>
</file>