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val="uk-UA"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val="uk-UA" w:eastAsia="en-US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pacing w:val="1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pacing w:val="12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12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м.Дніпр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4.08.2017</w:t>
        <w:tab/>
        <w:tab/>
        <w:tab/>
        <w:tab/>
        <w:tab/>
        <w:t xml:space="preserve">                               № 998/0/197-17</w:t>
      </w:r>
    </w:p>
    <w:tbl>
      <w:tblPr>
        <w:tblW w:w="4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Про перерозподіл препаратів «Пегферон», «Юнітрон»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лікування хворих на хронічн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русний </w:t>
              <w:br/>
              <w:t xml:space="preserve">гепатит В, закуплених за кошти державного бюджету України </w:t>
              <w:br/>
              <w:t>на 2015 рік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цільового та раціонального використання лікарських засобі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«Пегферон», «Юнітрон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лікування хворих на хронічний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рус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 xml:space="preserve">гепатит В, які надійшли до області згідно наказів Міністерства охорони здоров’я України від 06 червня 2016 року № 533 та від 16 березня 2017 року </w:t>
        <w:br/>
        <w:t xml:space="preserve">№ 283 «Про розподіл лікарських засобів для лікування хворих на хронічний вірусний гепатит В, закуплених за кошти державного бюджету України на </w:t>
        <w:br/>
        <w:t xml:space="preserve">2015 рік» за бюджетною програмою КПКВК 2301400 «Забезпечення медичних заходів окремих державних програм та комплексних заходів програмного характеру» у частині «Централізована закупівля медикаментів для хворих на вірусні гепатити В і С» та розподілених наказами ДОЗ ДОДА від 11 липня </w:t>
        <w:br/>
        <w:t>2016 року №781/0/197-16 та від 24 березня 2017 року № 296/0/197-17 «Про розподіл лікарських засобів «Юнітрон», «Пегферон», для лікування хворих на хронічний вірусний гепатит В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ому лікар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З </w:t>
      </w:r>
      <w:r>
        <w:rPr>
          <w:rFonts w:cs="Times New Roman" w:ascii="Times New Roman" w:hAnsi="Times New Roman"/>
          <w:sz w:val="28"/>
          <w:szCs w:val="28"/>
          <w:lang w:val="uk-UA"/>
        </w:rPr>
        <w:t>«Дніпропетровська міська клінічна лікарня №21 ім. проф. Є.Г.Попков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Р» (Тимофєєва) забезпечити передачу лікарських засобів «Пегферон»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«Юнітрон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одовження лікування хворих з хронічним вірусним гепатитом В до лікувально-профілактичних закладів, у кількості зазначеній в додатку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ам лікувально-профілактичних закладів, зазначеним в додатку забезпечит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 Отримання лікарських засобів для продовження лікування хворих на  хронічний вірусний гепатит В згідно з додатком до даного наказу. </w:t>
      </w:r>
    </w:p>
    <w:p>
      <w:pPr>
        <w:pStyle w:val="Normal"/>
        <w:ind w:left="709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ермін: протягом 3 робочих</w:t>
      </w:r>
    </w:p>
    <w:p>
      <w:pPr>
        <w:pStyle w:val="Normal"/>
        <w:ind w:left="709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нів з дня реєстрації наказу</w:t>
      </w:r>
    </w:p>
    <w:p>
      <w:pPr>
        <w:pStyle w:val="Normal"/>
        <w:ind w:left="1069" w:hanging="106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1069" w:hanging="106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ind w:left="1069" w:hanging="106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  Забезпечити збереження холодового ланцюга при транспортуванні та зберіганні лікарських засобів «Пегферон»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«Юнітрон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зберігання в холодильнику від +2°С до +8°С)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. Персональну відповідальність за цільовим, раціональним і своєчасним використанням отриманого противірусного препарату для лікування хворих на хронічний вірусний гепатит В у доросли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противірусної терапії згідно наданих рекомендацій та належний диспансерний нагляд за хворими, які отримують противірусну терапі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5. Надання актів про списання використаних лікарських засобів до      КЗ «Дніпропетровська міська клінічна лікарня № 21 ім. проф. Є.Г.Попкової» ДОР».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мін: щомісячно до 3 числа 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яця, наступного за звітним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Облік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лікарських засоб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дійснювати відповідно до наказу департаменту охорони здоров’я облдержадміністрації від 13 квітня 2017 року № 406/0/197-17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Щодо обліку матеріальних цінностей, які надходять до області шляхом централізованого постачання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ному спеціалісту відділу лікувально-профілактичної допомоги дорослому населенню (Покрова)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spacing w:before="144" w:after="14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наказу покласти на заступників директора департаменту охорони здоров’я облдержадміністрації, відповідальних за напрямк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ідстав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каз Міністерства охорони здоров’я України від 06 червня 2016 року  № 533 «Про розподіл лікарських засобів для лікування хворих на хронічний вірусний гепатит В, закуплених за кошти державного бюджету України на </w:t>
        <w:br/>
        <w:t>2015 рік 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каз ДОЗ ДОДА від 11 липня 2016 року №781/0/197-16 «Про розподіл лікарських засобів «Юнітрон», «Пегферон» для лікування хворих на хронічний вірусний гепатит В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каз Міністерства охорони здоров’я України від 16 березня 2017 року № 283 «Про розподіл лікарських засобів для лікування хворих на хронічний вірусний гепатит В, закуплених за кошти державного бюджету України на </w:t>
        <w:br/>
        <w:t>2015 рік 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аказ ДОЗ ДОДА від 24 березня 2017 року № 296/0/197-17 «Про розподіл лікарських засобів «Юнітрон», «Пегферон» для лікування хворих на хронічний вірусний гепатит В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ист головного лікар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Дніпропетровська міська клінічна лікарня </w:t>
        <w:br/>
        <w:t>№21 ім. проф. Є.Г. Попков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Р» (Тимофєєва) від 31  липня 2017 року </w:t>
        <w:br/>
        <w:t xml:space="preserve">№ 1039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ст головного лікар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З «Дніпропетровська міська  клінічна лікарня </w:t>
        <w:br/>
        <w:t>№ 9» ДОР» від 01 серпня 2017 року №98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ст головного лікар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КЗ «Нікопольський центр первинної медико-санітарної допомоги» від 01 серпня 2017 року №84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ст ДЗ  «Спеціалізована багатопрофільна лікарня  № 1» МОЗ України» від 02 серпня 2017 року №1177.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 департаменту</w:t>
        <w:tab/>
        <w:tab/>
        <w:tab/>
        <w:tab/>
        <w:tab/>
        <w:tab/>
        <w:tab/>
        <w:t>Н.Ю. Будяк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42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наказу ДОЗ ДОДА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____________ № 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999"/>
        <w:gridCol w:w="2601"/>
        <w:gridCol w:w="1265"/>
        <w:gridCol w:w="1317"/>
        <w:gridCol w:w="1257"/>
        <w:gridCol w:w="1115"/>
        <w:gridCol w:w="1222"/>
        <w:gridCol w:w="1438"/>
        <w:gridCol w:w="1305"/>
        <w:gridCol w:w="1363"/>
      </w:tblGrid>
      <w:tr>
        <w:trPr>
          <w:trHeight w:val="2322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.І.Б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Торгівельна назва препарату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форма випуску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зва ЛПЗ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ЕГФЕР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(ПЕГ- інтерферон альфа-2а), розчин для ін’єкцій по 180 мкг/1мл по 1 мл. у флаконі; по 1 флакону у картонній коробці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ЮНІТРОН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рошок ліофілізований для розчину д/ін’єкцій, 150мкг/0,5мл, 1 флакон з порошком у комплекті з 1 ампулою розчинника (вода для ін’єкцій) по 0,7мл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 картонній пачці , 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ЮНІТРОН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рошок ліофілізований для розчину д/ін’єкцій, 120мкг/0,5мл, 1 флакон з порошком у комплекті з 1 ампулою розчинника (вода для ін’єкцій) по 0,7мл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 картонній пачці ,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ЮНІТРОН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рошок ліофілізований для розчину д/ін’єкцій, 100мкг/0,5мл, 1 флакон з порошком у комплекті з 1 ампулою розчинника (вода для ін’єкцій) по 0,7мл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 картонній пачці ,</w:t>
            </w:r>
          </w:p>
        </w:tc>
      </w:tr>
      <w:tr>
        <w:trPr>
          <w:trHeight w:val="72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/>
              </w:rPr>
              <w:t xml:space="preserve">наказ МОЗ від 16.03.17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2"/>
                <w:lang w:val="uk-UA"/>
              </w:rPr>
              <w:t>28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/>
              </w:rPr>
              <w:t>наказ МОЗ від 06.06.16 № 53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/>
              </w:rPr>
              <w:t xml:space="preserve">наказ МОЗ від 16.03.17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2"/>
                <w:lang w:val="uk-UA"/>
              </w:rPr>
              <w:t>2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/>
              </w:rPr>
              <w:t>наказ МОЗ від 06.06.16 № 53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/>
              </w:rPr>
              <w:t xml:space="preserve">наказ МОЗ від 16.03.17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2"/>
                <w:lang w:val="uk-UA"/>
              </w:rPr>
              <w:t>28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/>
              </w:rPr>
              <w:t xml:space="preserve">наказ МОЗ від 06.06.16 </w:t>
              <w:br/>
              <w:t>№ 5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/>
              </w:rPr>
              <w:t xml:space="preserve">наказ МОЗ від 16.03.17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2"/>
                <w:lang w:val="uk-UA"/>
              </w:rPr>
              <w:t>28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/>
              </w:rPr>
              <w:t>наказ МОЗ від 06.06.16 № 533</w:t>
            </w:r>
          </w:p>
        </w:tc>
      </w:tr>
      <w:tr>
        <w:trPr>
          <w:trHeight w:val="10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ісєєнко В.В.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84 р.н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«Дніпропетровська міська  клінічна лікар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»ДОР» КД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10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імосєнко Р.С., 1984 р.н.;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«Нікопольський центр первинної медико-санітарної допомог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10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еженіна А.С.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93 р.н.;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З «Спеціалізована багатопрофільна лікарня № 1 МОЗ України» КД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</w:t>
            </w:r>
          </w:p>
        </w:tc>
      </w:tr>
      <w:tr>
        <w:trPr>
          <w:trHeight w:val="368" w:hRule="atLeast"/>
        </w:trPr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9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ерозподіл противірусних препаратів для лікування дорослих хворих на хронічний вірусний гепатит В, закуплених за державні кошти в рамках «Державної цільової соціальної програми профілактики, діагностики та лікування вірусних гепатитів на період до 2016 року»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 транспортуванні та зберіганні лікарських засобів Пегферон ,«Юнітрон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еобхідно збереження холодового ланцюга (зберігання в холодильнику від +2°С до +8°С 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директора департаменту –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ікувально-профілактичної допомоги населенню</w:t>
        <w:tab/>
        <w:tab/>
        <w:tab/>
        <w:tab/>
        <w:tab/>
        <w:tab/>
        <w:tab/>
        <w:tab/>
        <w:tab/>
        <w:tab/>
        <w:t>О.П.ГРИГОРУК</w:t>
      </w:r>
    </w:p>
    <w:sectPr>
      <w:type w:val="nextPage"/>
      <w:pgSz w:orient="landscape" w:w="16838" w:h="11906"/>
      <w:pgMar w:left="1134" w:right="851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Bookman Old Styl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3:20:00Z</dcterms:created>
  <dc:creator>oblzdrav24</dc:creator>
  <dc:description/>
  <cp:keywords/>
  <dc:language>en-US</dc:language>
  <cp:lastModifiedBy>User</cp:lastModifiedBy>
  <cp:lastPrinted>2017-08-03T17:28:00Z</cp:lastPrinted>
  <dcterms:modified xsi:type="dcterms:W3CDTF">2019-01-22T08:55:00Z</dcterms:modified>
  <cp:revision>391</cp:revision>
  <dc:subject/>
  <dc:title> </dc:title>
</cp:coreProperties>
</file>