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5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их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Головним лікарям КЗ “Покровська центральна районна лікарня” ДОР” (Коломоєць), КЗ “Синельниківська центральна районна лікарня” ДОР” (Довгань) забезпечити: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31 трав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584 “Про розподіл протитуберкульозних препаратів, закупленого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П-1605 від 06 червня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Покро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16 квітня 2018 року №305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Синельникі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25 травня 2018 року №605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В.В.КУЛИК</w:t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КОКС 150 (Рифампіцин), капсули по 150 мг, по 10 капсул у блістері, по 10 блістерів у картонній упаковці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1.01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584 від 31 трав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Покров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00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инельників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6 000</w:t>
            </w:r>
          </w:p>
        </w:tc>
      </w:tr>
      <w:tr>
        <w:trPr>
          <w:trHeight w:val="89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 000</w:t>
            </w:r>
          </w:p>
        </w:tc>
      </w:tr>
    </w:tbl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6:00Z</dcterms:created>
  <dc:creator>COMP</dc:creator>
  <dc:description/>
  <cp:keywords/>
  <dc:language>en-US</dc:language>
  <cp:lastModifiedBy>Admin</cp:lastModifiedBy>
  <cp:lastPrinted>2018-05-30T10:17:00Z</cp:lastPrinted>
  <dcterms:modified xsi:type="dcterms:W3CDTF">2019-01-21T07:56:00Z</dcterms:modified>
  <cp:revision>2</cp:revision>
  <dc:subject/>
  <dc:title> </dc:title>
</cp:coreProperties>
</file>