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31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94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9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93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лікарю КЗ “Покровська центральна районна лікарня” ДОР” (Коломоєць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9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93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305 від 04 грудня 2017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Покров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30 травня 2018 року №399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591"/>
        <w:gridCol w:w="3780"/>
        <w:gridCol w:w="378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АМПІЦИН 150 МГ/ ІЗОНІАЗИД 75 МГ, таблетки вкриті плівкою оболонкою, по 28 таблеток у блістері, по 24 блістери у картонній упаковці, кількість табле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АМПІЦИН 150 МГ/ ІЗОНІАЗИД 75 МГ/ ПІРАЗИНАМІД 400 МГ/ ЕТАМБУТОЛУ ГІДРОХЛОРИД 275 МГ, таблетки вкриті плівкою оболонкою, по 28 таблеток у блістері, по 24 блістери у картонній упаковці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7.2020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493 від 29 листопада 2017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окровська центральна районна лікарня” ДОР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 0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 016</w:t>
            </w:r>
          </w:p>
        </w:tc>
      </w:tr>
      <w:tr>
        <w:trPr>
          <w:trHeight w:val="89" w:hRule="atLeast"/>
        </w:trPr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 0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 0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2:00Z</dcterms:created>
  <dc:creator>COMP</dc:creator>
  <dc:description/>
  <cp:keywords/>
  <dc:language>en-US</dc:language>
  <cp:lastModifiedBy>Admin</cp:lastModifiedBy>
  <cp:lastPrinted>2018-05-04T15:34:00Z</cp:lastPrinted>
  <dcterms:modified xsi:type="dcterms:W3CDTF">2019-01-21T07:52:00Z</dcterms:modified>
  <cp:revision>2</cp:revision>
  <dc:subject/>
  <dc:title> </dc:title>
</cp:coreProperties>
</file>