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31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93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06 жов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227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1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4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лікарю КЗ “Синельниківська центральна районна      лікарня” ДОР” (Довгань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06 жов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227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230 від 09 жовтня 2017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Синельниківська центральна районна лікарня” ДОР”</w:t>
      </w:r>
      <w:r>
        <w:rPr>
          <w:color w:val="000000"/>
          <w:sz w:val="28"/>
          <w:szCs w:val="28"/>
          <w:lang w:val="uk-UA"/>
        </w:rPr>
        <w:br/>
        <w:t>від 25 травня 2018 року №605.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1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311"/>
        <w:gridCol w:w="3330"/>
        <w:gridCol w:w="333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зоніазид, таблетки по 100 мг №100 (10х10), кількість таблето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зоніазид, таблетки по 300 мг №100 (10х10)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.06.2021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227 від 06 жовтня 2017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Синельниківська центральна районна лікарня” ДОР”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 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 000</w:t>
            </w:r>
          </w:p>
        </w:tc>
      </w:tr>
      <w:tr>
        <w:trPr>
          <w:trHeight w:val="442" w:hRule="atLeast"/>
        </w:trPr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 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 000</w:t>
            </w:r>
          </w:p>
        </w:tc>
      </w:tr>
    </w:tbl>
    <w:p>
      <w:pPr>
        <w:pStyle w:val="Normal"/>
        <w:ind w:left="708" w:hanging="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О.П.ГРИГОРУК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1:00Z</dcterms:created>
  <dc:creator>COMP</dc:creator>
  <dc:description/>
  <cp:keywords/>
  <dc:language>en-US</dc:language>
  <cp:lastModifiedBy>Admin</cp:lastModifiedBy>
  <cp:lastPrinted>2018-05-30T10:01:00Z</cp:lastPrinted>
  <dcterms:modified xsi:type="dcterms:W3CDTF">2019-01-21T07:53:00Z</dcterms:modified>
  <cp:revision>3</cp:revision>
  <dc:subject/>
  <dc:title> </dc:title>
</cp:coreProperties>
</file>