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2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9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87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>3. Головним лікарям КЗ “Покровська центральна районна лікарня” ДОР” (Коломоєць), КЗ “Синельниківська центральна районна лікарня” ДОР” (Довгань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9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87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742 від 29 серп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Покро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16 квітня 2018 року №305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Синельникі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25 травня 2018 року №605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РОЗИД 500 (Піразинамід), таблетки по 500 мг, по 10 таблеток у блістері, по 10 блістерів у картонній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74 від 19 серпня 2016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 00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инельників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 500</w:t>
            </w:r>
          </w:p>
        </w:tc>
      </w:tr>
      <w:tr>
        <w:trPr>
          <w:trHeight w:val="89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7:00Z</dcterms:created>
  <dc:creator>COMP</dc:creator>
  <dc:description/>
  <cp:keywords/>
  <dc:language>en-US</dc:language>
  <cp:lastModifiedBy>Admin</cp:lastModifiedBy>
  <cp:lastPrinted>2018-05-30T10:48:00Z</cp:lastPrinted>
  <dcterms:modified xsi:type="dcterms:W3CDTF">2019-01-21T07:57:00Z</dcterms:modified>
  <cp:revision>2</cp:revision>
  <dc:subject/>
  <dc:title> </dc:title>
</cp:coreProperties>
</file>