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0" w:leader="none"/>
        </w:tabs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225"/>
        <w:gridCol w:w="3311"/>
      </w:tblGrid>
      <w:tr>
        <w:trPr>
          <w:trHeight w:val="551" w:hRule="atLeast"/>
        </w:trPr>
        <w:tc>
          <w:tcPr>
            <w:tcW w:w="331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31.05.2018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990/0/197-18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дійснення 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від 21 листопада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7 року №1461 “Про Розподіл протитуберкульозних препаратів, закупленого за кошти Державного бюджету України на 2016 рік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а закупівля медикаментів для лікування туберкульозу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2. Директору КЗ “ДОКЛПО “Фтизіатрія“ ДОР” (Бордюг) забезпечит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Передачу протитуберкульозних препаратів, у </w:t>
      </w:r>
      <w:r>
        <w:rPr>
          <w:color w:val="000000"/>
          <w:sz w:val="28"/>
          <w:szCs w:val="28"/>
          <w:lang w:val="uk-UA"/>
        </w:rPr>
        <w:t>кількості та за переліком, згідно з додатком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   лікувально-профілактичними закладами області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4. С</w:t>
      </w:r>
      <w:r>
        <w:rPr>
          <w:spacing w:val="-2"/>
          <w:sz w:val="28"/>
          <w:szCs w:val="28"/>
          <w:lang w:val="uk-UA"/>
        </w:rPr>
        <w:t>воєчасне надання актів списання виробничих засобів, матеріалів, медикаментів та інших засобів, отриманих шляхом централізованого постачання за рахунок коштів Державного бюджету України, до державного підприємства “Укрвакцина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. Персональну відповідальність та контроль за збереженням, своєчасним і цільовим використанням протитуберкульозних препарат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6.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7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ерівникам КЗ “Криворізький дитячий кістково-туберкульозний санаторій №1“ ДОР” (Акіншева), КЗ “Синельниківська центральна районна     лікарня” ДОР” (Довгань) забезпечити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рийом від КЗ “ДОКЛПО “Фтизіатрія“ ДОР”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ерсональну відповідальність та контроль за збереженням, своєчасним і цільовим використанням отриманих протитуберкульозних препара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5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6. Акти про списання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надавати до                                                КЗ “ДОКЛПО “Фтизіатрія“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</w:t>
        <w:tab/>
        <w:t>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7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«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Туберкульоз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»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наказу Міністерства охорони здоров’я України </w:t>
      </w:r>
      <w:r>
        <w:rPr>
          <w:sz w:val="28"/>
          <w:szCs w:val="28"/>
          <w:lang w:val="uk-UA"/>
        </w:rPr>
        <w:t xml:space="preserve">      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 xml:space="preserve"> ХРТБ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’я облдержадміністрації: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5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Міністерства охорони здоров’я України від 21 листопада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7 року №1461 “Про Розподіл протитуберкульозних препаратів, закупленого за кошти Державного бюджету України на 2016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видаткова накладна № ТУБ-280 від 27 листопада 2017 року;</w:t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КЗ “Криворізький дитячий кістково-туберкульозний              санаторій №1“ ДОР” від 24 травня 2018 року №01/1-308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 xml:space="preserve">- лист </w:t>
      </w:r>
      <w:r>
        <w:rPr>
          <w:sz w:val="28"/>
          <w:szCs w:val="28"/>
          <w:lang w:val="uk-UA"/>
        </w:rPr>
        <w:t>КЗ “Синельниківська центральна районна лікарня” ДОР”</w:t>
      </w:r>
      <w:r>
        <w:rPr>
          <w:color w:val="000000"/>
          <w:sz w:val="28"/>
          <w:szCs w:val="28"/>
          <w:lang w:val="uk-UA"/>
        </w:rPr>
        <w:br/>
        <w:t>від 25 травня 2018 року №604.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В.о. директора департаменту</w:t>
        <w:tab/>
        <w:tab/>
        <w:tab/>
        <w:tab/>
        <w:tab/>
        <w:tab/>
        <w:t xml:space="preserve">      В.В.КУЛИК</w:t>
      </w:r>
    </w:p>
    <w:p>
      <w:pPr>
        <w:pStyle w:val="Normal"/>
        <w:ind w:left="12744" w:hanging="140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 № 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  <w:br/>
        <w:t>протитуберкульозного препарату, що надійшов централізовано за рахунок коштів Державного бюджету України до лікувально-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194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831"/>
        <w:gridCol w:w="4320"/>
      </w:tblGrid>
      <w:tr>
        <w:trPr>
          <w:trHeight w:val="109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КЛОСЕРИН,капсули тверді по250 мг №30 (10х3) у блістерах, кількість капсул</w:t>
            </w:r>
          </w:p>
        </w:tc>
      </w:tr>
      <w:tr>
        <w:trPr>
          <w:trHeight w:val="60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датност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0.09.2019</w:t>
            </w:r>
          </w:p>
        </w:tc>
      </w:tr>
      <w:tr>
        <w:trPr>
          <w:trHeight w:val="53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істерства охорони здоров’я Україн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1461 від 21 листопада 2017</w:t>
            </w:r>
          </w:p>
        </w:tc>
      </w:tr>
      <w:tr>
        <w:trPr>
          <w:trHeight w:val="53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Криворізький дитячий кістково-туберкульозний санаторій №1“ ДОР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180</w:t>
            </w:r>
          </w:p>
        </w:tc>
      </w:tr>
      <w:tr>
        <w:trPr>
          <w:trHeight w:val="442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Синельниківська центральна районна лікарня” ДОР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1 800</w:t>
            </w:r>
          </w:p>
        </w:tc>
      </w:tr>
      <w:tr>
        <w:trPr>
          <w:trHeight w:val="442" w:hRule="atLeast"/>
        </w:trPr>
        <w:tc>
          <w:tcPr>
            <w:tcW w:w="10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1 980</w:t>
            </w:r>
          </w:p>
        </w:tc>
      </w:tr>
    </w:tbl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  <w:lang w:val="uk-UA"/>
        </w:rPr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/>
      </w:pPr>
      <w:r>
        <w:rPr>
          <w:color w:val="000000"/>
          <w:sz w:val="28"/>
          <w:szCs w:val="28"/>
          <w:lang w:val="uk-UA"/>
        </w:rPr>
        <w:t xml:space="preserve">Заступник директора департаменту - начальника управління </w:t>
        <w:br/>
        <w:t xml:space="preserve">лікувально-профілактичної допомоги населенню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>О.П.ГРИГОРУК</w:t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7:59:00Z</dcterms:created>
  <dc:creator>COMP</dc:creator>
  <dc:description/>
  <cp:keywords/>
  <dc:language>en-US</dc:language>
  <cp:lastModifiedBy>Admin</cp:lastModifiedBy>
  <cp:lastPrinted>2018-05-30T11:34:00Z</cp:lastPrinted>
  <dcterms:modified xsi:type="dcterms:W3CDTF">2019-01-21T07:59:00Z</dcterms:modified>
  <cp:revision>2</cp:revision>
  <dc:subject/>
  <dc:title> </dc:title>
</cp:coreProperties>
</file>