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2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3.08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90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поділ лікарського засоб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ОКТОСТИМ” для лік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слих хворих на гемофілі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упленого за кошти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України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</w:t>
        <w:br/>
        <w:t xml:space="preserve">25 липня 2017 року № 841 “Про розподіл лікарського засобу “ОКТОСТИМ” для лікування дорослих хворих на гемофілію, закупленого за кошти Державного бюджету України на 2016 рік” та з метою раціонального і цільового використання лікарських засобів, </w:t>
      </w:r>
      <w:r>
        <w:rPr>
          <w:bCs/>
          <w:sz w:val="28"/>
          <w:szCs w:val="28"/>
          <w:lang w:val="uk-UA"/>
        </w:rPr>
        <w:t xml:space="preserve">які надійшли до області шляхом централізованого постачання за бюджетною програмою КПКВК </w:t>
      </w:r>
      <w:r>
        <w:rPr>
          <w:sz w:val="28"/>
          <w:szCs w:val="28"/>
          <w:lang w:val="uk-UA"/>
        </w:rPr>
        <w:t>2301400 “Забезпечення медичних заходів окремих державних програм та комплексних заходів програмного характеру” за напрямом “Централізована закупівля медикаментів для лікування дорослих хворих на гемофілію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озподіл лікарського засобу для лікування дорослих хворих на гемофілію згідно з додатк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З “Дніпропетровська міська багатопрофільна клінічна лікарня № 4” ДОР” (Чебанов) забезпечит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ередачу лікарського засобу для лікування дорослих хворих на гемофілі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 лікувально-профілактичних закладів у кількості згідно з додатко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</w:rPr>
        <w:t>2.2. персональну відповідальність за збереження та раціональне використання отриманого лікарського засобу для лікування дорослих хворих на гемофілію.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облік отриманого лікарського засобу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лікарського засобу до ДП “Укрмедпостач” МОЗ Україн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ермін: щомісячно до 06 числа </w:t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оловним лікарям </w:t>
      </w:r>
      <w:r>
        <w:rPr>
          <w:rFonts w:cs="Times New Roman" w:ascii="Times New Roman" w:hAnsi="Times New Roman"/>
          <w:sz w:val="28"/>
          <w:lang w:val="uk-UA"/>
        </w:rPr>
        <w:t>лікувально-профілактичних закладів, визначених у додатку до даного наказу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тримання лікарського засобу для лікування дорослих хворих на гемофілію відповідно до затвердженого розподілу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у 5 робочих днів з дня реєстрації даного наказу</w:t>
      </w:r>
    </w:p>
    <w:p>
      <w:pPr>
        <w:pStyle w:val="Style16"/>
        <w:ind w:left="3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ерсональну відповідальність за збереження та раціональне використання отриманого лікарського засобу для лікування дорослих хворих на гемофілі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у випадку виникнення питань стосовно якості отриманого лікарського засобу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облік отриманого лікарського засобу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кти на списання лікарського засобу надавати до</w:t>
        <w:br/>
        <w:t>КЗ “Дніпропетровська міська багатопрофільна клінічна лікарня № 4” ДОР”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наступного за звітним періодом місяц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лікувально-профілактичної допомоги дітям та матерям управління лікувально-профілактичної допомоги населенню надати даний наказ до відділу організаційного забезпечення та роботи зі зверненням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наказу покласти на заступників директора департаменту, відповідальних за напрямк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хорони здоров’я України від 25 липня 2017 року № 841 “Про розподіл лікарського засобу “ОКТОСТИМ” для лікування дорослих хворих на гемофілію, закупленого за кошти Державного бюджету України на </w:t>
        <w:br/>
        <w:t xml:space="preserve">2016 рік”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31 липня 2017 року № ГЕМ-6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позаштатного спеціаліста зі спеціальності “Гематологія” департаменту охорони здоров’я облдержадміністрації Селіної І.О. від 01 серпня 2017 ро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Дніпропетровська міська багатопрофільна клінічна лікарня № 4” ДОР” від 02 серпня 2017 року № 1135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ам’янська міська лікарня №9” ДОР” від </w:t>
        <w:br/>
        <w:t>02 серпня 2017 року №1-01/438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риворізька міська лікарня № 4” ДОР” від </w:t>
        <w:br/>
        <w:t>02 серпня 2017 року № 1805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firstLine="708"/>
        <w:rPr/>
      </w:pPr>
      <w:r>
        <w:rPr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ід __________ №___________</w:t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діл лікарського засоб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ля лікування дорослих хворих на гемофілі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уплених за кошти Державного бюджету Україн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59"/>
        <w:gridCol w:w="1326"/>
        <w:gridCol w:w="2297"/>
        <w:gridCol w:w="2674"/>
        <w:gridCol w:w="189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Дніпропетровська міська багатопрофільна клінічн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“</w:t>
            </w:r>
            <w:r>
              <w:rPr>
                <w:b/>
                <w:sz w:val="22"/>
                <w:szCs w:val="22"/>
                <w:lang w:val="uk-UA"/>
              </w:rPr>
              <w:t>Кам’янська міська лікарня №9” ДОР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“</w:t>
            </w:r>
            <w:r>
              <w:rPr>
                <w:b/>
                <w:sz w:val="22"/>
                <w:szCs w:val="22"/>
                <w:lang w:val="uk-UA"/>
              </w:rPr>
              <w:t>Криворізька міськ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ОКТОСТИМТ </w:t>
            </w:r>
            <w:r>
              <w:rPr>
                <w:bCs/>
                <w:lang w:val="uk-UA"/>
              </w:rPr>
              <w:t>Розчин для ін’єкцій, 15 мкг/мл в ампулах № 1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м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Заступник директора-начальник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лікувально-профілактичної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допомоги населенню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О.П. Григорук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 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48:00Z</dcterms:created>
  <dc:creator>User</dc:creator>
  <dc:description/>
  <cp:keywords/>
  <dc:language>en-US</dc:language>
  <cp:lastModifiedBy>a </cp:lastModifiedBy>
  <cp:lastPrinted>2017-08-03T15:51:00Z</cp:lastPrinted>
  <dcterms:modified xsi:type="dcterms:W3CDTF">2017-08-04T07:55:00Z</dcterms:modified>
  <cp:revision>5</cp:revision>
  <dc:subject/>
  <dc:title> </dc:title>
</cp:coreProperties>
</file>