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89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 xml:space="preserve">3. В.о. головного лікаря КЗ “Криворізький дитячий кістково-туберкульозний санаторій №1“ ДОР” (Акіншева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7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332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413 від 03 квіт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ий дитячий кістково-туберкульозний              санаторій №1“ ДОР” від 24 травня 2018 року №01/1-308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   В.В.КУЛИ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651"/>
        <w:gridCol w:w="450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МІД, таблетки вкриті плівкою оболонкою по 250 мг, по 10 таблеток у блістері, по 5 блістерів в упаковці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12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32 від 27 березня 2017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ий дитячий кістково-туберкульозний санаторій №1“ ДОР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00</w:t>
            </w:r>
          </w:p>
        </w:tc>
      </w:tr>
      <w:tr>
        <w:trPr>
          <w:trHeight w:val="89" w:hRule="atLeast"/>
        </w:trPr>
        <w:tc>
          <w:tcPr>
            <w:tcW w:w="10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 xml:space="preserve"> 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8:00Z</dcterms:created>
  <dc:creator>COMP</dc:creator>
  <dc:description/>
  <cp:keywords/>
  <dc:language>en-US</dc:language>
  <cp:lastModifiedBy>Admin</cp:lastModifiedBy>
  <cp:lastPrinted>2018-05-30T11:47:00Z</cp:lastPrinted>
  <dcterms:modified xsi:type="dcterms:W3CDTF">2019-01-21T07:58:00Z</dcterms:modified>
  <cp:revision>2</cp:revision>
  <dc:subject/>
  <dc:title> </dc:title>
</cp:coreProperties>
</file>