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31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88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09 берез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249 “Про розподіл протитуберкульозного препарату «ЕКОКС 400»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.о. головного лікаря КЗ “Дитячий протитуберкульозний          санаторій №5” ДОР” (Демідова) забезпечит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09 берез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249 “Про розподіл протитуберкульозного препарату «ЕКОКС 400»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1247 від 13 березня 2017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итячий протитуберкульозний санаторій №5” ДОР”</w:t>
        <w:br/>
        <w:t>від 04 травня 2018 року №244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3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471"/>
        <w:gridCol w:w="432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ЕКОКС 400 (Етамбутол), таблетки вкриті оболонкою, 400 мг по 10 таблеток у блістері, по 10 блістерів у картонній упаковці, </w:t>
            </w:r>
            <w:r>
              <w:rPr>
                <w:sz w:val="28"/>
                <w:szCs w:val="28"/>
                <w:lang w:val="uk-UA"/>
              </w:rPr>
              <w:t>кількість таблет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0.11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3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49 від 09 березня 2017</w:t>
            </w:r>
          </w:p>
        </w:tc>
      </w:tr>
      <w:tr>
        <w:trPr>
          <w:trHeight w:val="4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З “Дитячий протитуберкульозний санаторій №5” ДОР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443" w:hRule="atLeast"/>
        </w:trPr>
        <w:tc>
          <w:tcPr>
            <w:tcW w:w="10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00</w:t>
            </w:r>
          </w:p>
        </w:tc>
      </w:tr>
    </w:tbl>
    <w:p>
      <w:pPr>
        <w:pStyle w:val="Normal"/>
        <w:jc w:val="center"/>
        <w:rPr>
          <w:rStyle w:val="StrongEmphasis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О.П.ГРИГОРУ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50:00Z</dcterms:created>
  <dc:creator>COMP</dc:creator>
  <dc:description/>
  <cp:keywords/>
  <dc:language>en-US</dc:language>
  <cp:lastModifiedBy>Admin</cp:lastModifiedBy>
  <cp:lastPrinted>2018-05-30T12:00:00Z</cp:lastPrinted>
  <dcterms:modified xsi:type="dcterms:W3CDTF">2019-01-21T07:54:00Z</dcterms:modified>
  <cp:revision>3</cp:revision>
  <dc:subject/>
  <dc:title> </dc:title>
</cp:coreProperties>
</file>