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2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85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лікарського засоб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СОЛУ-МЕДРОЛ”для лі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их на розсіяний склероз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ого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16 червня 2017 року № 660 “Про розподіл лікарського засобу </w:t>
        <w:br/>
        <w:t xml:space="preserve">“СОЛУ-МЕДРОЛ” для лікування хворих на розсіяний склероз, закупленого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медикаментів для лікування хворих на розсіяний склероз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ого засобу “СОЛУ-МЕДРОЛ” для лікування хворих на розсіяний склероз згідно з додатком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обласна клінічна лікарня імені І.І. Мечникова” (Риженко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ого засобу для лікування хворих на розсіяний склеро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>2.2. персональну відповідальність за збереження та раціональне використання отриманого лікарського засобу для лікування хворих на розсіяний склероз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ого засобу</w:t>
      </w:r>
      <w:r>
        <w:rPr>
          <w:sz w:val="28"/>
          <w:szCs w:val="28"/>
          <w:lang w:val="uk-UA"/>
        </w:rPr>
        <w:t xml:space="preserve"> для лікування хворих на розсіяний склероз</w:t>
      </w:r>
      <w:r>
        <w:rPr>
          <w:spacing w:val="-2"/>
          <w:sz w:val="28"/>
          <w:szCs w:val="28"/>
          <w:lang w:val="uk-UA"/>
        </w:rPr>
        <w:t xml:space="preserve">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ого засобу для лікування хворих на розсіяний склероз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ого лікарського засобу для лікування хворих на розсіяний склероз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ого лікарського засоб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их засобів надавати до</w:t>
        <w:br/>
        <w:t>КЗ “Дніпропетровська обласна клінічна лікарня імені І.І. Мечникова”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16 червня 2017 року </w:t>
        <w:br/>
        <w:t xml:space="preserve">№ 660 “Про розподіл лікарського засобу “СОЛУ-МЕДРОЛ” для лікування </w:t>
        <w:br/>
        <w:t xml:space="preserve">хворих на розсіяний склероз, закупленого за кошти Державного бюджету України на 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19 червня 2017 року № РС-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Неврологія” департаменту охорони здоров’я облдержадміністрації Дзяк Л.А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Дніпропетровська міська лікарня № 5” ДОР” від </w:t>
        <w:br/>
        <w:t>17 липня року № 357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16” ДОР” від </w:t>
        <w:br/>
        <w:t>14 липня 2017 року № 111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лікарських засобів для лікування хворих на розсіяний склероз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6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66"/>
        <w:gridCol w:w="990"/>
        <w:gridCol w:w="1359"/>
        <w:gridCol w:w="3485"/>
        <w:gridCol w:w="317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</w:t>
            </w:r>
            <w:r>
              <w:rPr>
                <w:b/>
                <w:sz w:val="22"/>
                <w:szCs w:val="22"/>
              </w:rPr>
              <w:t>Дніпропетровська міська лікарня № 5</w:t>
            </w:r>
            <w:r>
              <w:rPr>
                <w:b/>
                <w:sz w:val="22"/>
                <w:szCs w:val="22"/>
                <w:lang w:val="uk-UA"/>
              </w:rPr>
              <w:t>” ДОР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“Криворізька міська лікарня № 16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ОЛУ-МЕДРОЛ, </w:t>
            </w:r>
            <w:r>
              <w:rPr>
                <w:bCs/>
                <w:lang w:val="uk-UA"/>
              </w:rPr>
              <w:t>порошок та розчинник для розчину для ін’єкцій по 1000 мг у комплекті з розчинником по 15,6 мл у флаконах № 1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1080" w:hanging="360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120"/>
        <w:ind w:left="720" w:hanging="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6:00Z</dcterms:created>
  <dc:creator>User</dc:creator>
  <dc:description/>
  <cp:keywords/>
  <dc:language>en-US</dc:language>
  <cp:lastModifiedBy>a </cp:lastModifiedBy>
  <cp:lastPrinted>2017-08-02T11:50:00Z</cp:lastPrinted>
  <dcterms:modified xsi:type="dcterms:W3CDTF">2017-08-03T13:07:00Z</dcterms:modified>
  <cp:revision>7</cp:revision>
  <dc:subject/>
  <dc:title> </dc:title>
</cp:coreProperties>
</file>