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205"/>
        <w:gridCol w:w="3347"/>
      </w:tblGrid>
      <w:tr>
        <w:trPr>
          <w:trHeight w:val="551" w:hRule="atLeast"/>
        </w:trPr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2.0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980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5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 834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  КЗ “ДОКЛПО “Фтизіатрія“ ДОР” (Крижановський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Керівникам  КЗ” Верхньодніпровська центральна міська лікарня ДОР”(Пархоменко),  КЗ “Криворізька центральна районна лікарня” ДОР” (Гринберг), КЗ “Петропавлівська центральна районна лікарня” ДОР” (Третинко),  ДЗ “Спеціалізована багатопрофільна лікарня №1 МОЗ України” (Яковенко)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1.Зап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лікарського засобу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4. Акти про списання </w:t>
      </w:r>
      <w:r>
        <w:rPr>
          <w:bCs/>
          <w:sz w:val="28"/>
          <w:szCs w:val="28"/>
          <w:lang w:val="uk-UA"/>
        </w:rPr>
        <w:t>отриманих протитуберкульозних препаратів надавати</w:t>
      </w:r>
      <w:r>
        <w:rPr>
          <w:sz w:val="28"/>
          <w:szCs w:val="28"/>
          <w:lang w:val="uk-UA"/>
        </w:rPr>
        <w:t xml:space="preserve">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5 серпня 2016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оку    № 834 “Про 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593 від 16 серпня 2016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 лист   </w:t>
      </w:r>
      <w:r>
        <w:rPr>
          <w:sz w:val="28"/>
          <w:szCs w:val="28"/>
          <w:lang w:val="uk-UA"/>
        </w:rPr>
        <w:t xml:space="preserve">КЗ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Верхньодніпровська    центральна   міська    лікар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ДОР” від 24 липня 2016 року №1442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   лист  </w:t>
      </w:r>
      <w:r>
        <w:rPr>
          <w:sz w:val="28"/>
          <w:szCs w:val="28"/>
          <w:lang w:val="uk-UA"/>
        </w:rPr>
        <w:t xml:space="preserve">КЗ   “Криворізька     центральна      районна       лікарня”    ДОР” </w:t>
      </w:r>
      <w:r>
        <w:rPr>
          <w:color w:val="000000"/>
          <w:sz w:val="28"/>
          <w:szCs w:val="28"/>
          <w:lang w:val="uk-UA"/>
        </w:rPr>
        <w:t>від 28 липня 2017 року №1276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 лист  </w:t>
      </w:r>
      <w:r>
        <w:rPr>
          <w:sz w:val="28"/>
          <w:szCs w:val="28"/>
          <w:lang w:val="uk-UA"/>
        </w:rPr>
        <w:t>КЗ “Петропавлівська    центральна       районна     лікарня”  ДОР” від 19 липня 2017 року №915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лист  </w:t>
      </w:r>
      <w:r>
        <w:rPr>
          <w:sz w:val="28"/>
          <w:szCs w:val="28"/>
          <w:lang w:val="uk-UA"/>
        </w:rPr>
        <w:t>ДЗ “Спеціалізована  багатопрофільна лікарня №1 МОЗ України”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26 липня 2017 року №114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2.08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98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47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533"/>
        <w:gridCol w:w="3827"/>
        <w:gridCol w:w="3544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ніазід, таблетки по 300мг, 10 таблеток у блістері, по 10 блістерів у картонній упаков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ТОМІД,таблетки 250мг, по 10 таблеток у стрипі, по 5 стрипів в упаковці</w:t>
            </w:r>
          </w:p>
        </w:tc>
      </w:tr>
      <w:tr>
        <w:trPr>
          <w:trHeight w:val="3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19</w:t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ова наклад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-593 від 16.08.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-593 від 16.08.2016</w:t>
            </w:r>
          </w:p>
        </w:tc>
      </w:tr>
      <w:tr>
        <w:trPr>
          <w:trHeight w:val="41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34 від 15.08.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34 від 15.08.2016</w:t>
            </w:r>
          </w:p>
        </w:tc>
      </w:tr>
      <w:tr>
        <w:trPr>
          <w:trHeight w:val="41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ерхньодніпровська  центральна   міська  лікар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ДОР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а  центральна  районна  лікарня”  ДОР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етропавлівська центральна районна лікарня” ДОР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 “Спеціалізована  багатопрофільна лікарня   №1 МОЗ України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220</w:t>
            </w:r>
          </w:p>
        </w:tc>
      </w:tr>
      <w:tr>
        <w:trPr>
          <w:trHeight w:val="89" w:hRule="atLeast"/>
        </w:trPr>
        <w:tc>
          <w:tcPr>
            <w:tcW w:w="7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76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                                                                                           Н.В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9:00Z</dcterms:created>
  <dc:creator>COMP</dc:creator>
  <dc:description/>
  <dc:language>en-US</dc:language>
  <cp:lastModifiedBy>Family</cp:lastModifiedBy>
  <cp:lastPrinted>2017-11-02T16:15:00Z</cp:lastPrinted>
  <dcterms:modified xsi:type="dcterms:W3CDTF">2019-01-25T08:19:00Z</dcterms:modified>
  <cp:revision>2</cp:revision>
  <dc:subject/>
  <dc:title/>
</cp:coreProperties>
</file>