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НІПРОПЕТРОВСЬКА ОБЛАСНА ДЕРЖАВНА АДМІНІСТРАЦІЯ</w:t>
      </w:r>
    </w:p>
    <w:p>
      <w:pPr>
        <w:pStyle w:val="Normal"/>
        <w:keepNext w:val="true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rFonts w:eastAsia="Calibri"/>
          <w:sz w:val="32"/>
          <w:szCs w:val="32"/>
          <w:lang w:val="uk-UA"/>
        </w:rPr>
      </w:pPr>
      <w:r>
        <w:rPr>
          <w:rFonts w:eastAsia="Calibri"/>
          <w:sz w:val="32"/>
          <w:szCs w:val="32"/>
          <w:lang w:val="uk-UA"/>
        </w:rPr>
        <w:t>ДЕПАРТАМЕНТ ОХОРОНИ ЗДОРОВ’Я</w:t>
      </w:r>
    </w:p>
    <w:p>
      <w:pPr>
        <w:pStyle w:val="Normal"/>
        <w:keepNext w:val="true"/>
        <w:jc w:val="center"/>
        <w:rPr>
          <w:rFonts w:eastAsia="Calibri"/>
          <w:b/>
          <w:b/>
          <w:sz w:val="32"/>
          <w:szCs w:val="32"/>
          <w:lang w:val="uk-UA" w:eastAsia="en-US"/>
        </w:rPr>
      </w:pPr>
      <w:r>
        <w:rPr>
          <w:rFonts w:eastAsia="Calibri"/>
          <w:b/>
          <w:sz w:val="32"/>
          <w:szCs w:val="32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225"/>
        <w:gridCol w:w="3312"/>
      </w:tblGrid>
      <w:tr>
        <w:trPr>
          <w:trHeight w:val="551" w:hRule="atLeast"/>
        </w:trPr>
        <w:tc>
          <w:tcPr>
            <w:tcW w:w="331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01.08.2017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975/0/197-17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розподіл лікарського засоб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 xml:space="preserve">ЕМОКЛОТ” для лікув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рослих хворих на гемофілію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упленого за кошти Держав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 України на 2016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На виконання наказу Міністерства охорони здоров’я України від</w:t>
        <w:br/>
        <w:t xml:space="preserve">17 липня 2017 року № 803 “Про розподіл лікарського засобу “ЕМОКЛОТ” для лікування дорослих хворих на гемофілію, закупленого за кошти Державного бюджету України на 2016 рік” та з метою раціонального і цільового використання лікарських засобів, </w:t>
      </w:r>
      <w:r>
        <w:rPr>
          <w:bCs/>
          <w:sz w:val="28"/>
          <w:szCs w:val="28"/>
          <w:lang w:val="uk-UA"/>
        </w:rPr>
        <w:t xml:space="preserve">які надійшли до області шляхом централізованого постачання за бюджетною програмою КПКВК </w:t>
      </w:r>
      <w:r>
        <w:rPr>
          <w:sz w:val="28"/>
          <w:szCs w:val="28"/>
          <w:lang w:val="uk-UA"/>
        </w:rPr>
        <w:t>2301400 “Забезпечення медичних заходів окремих державних програм та комплексних заходів програмного характеру” за напрямом “Централізована закупівля медикаментів для лікування дорослих хворих на гемофілію 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розподіл лікарського засобу для лікування дорослих хворих на гемофілію згідно з додатком, що додаєтьс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Головному лікарю КЗ “Дніпропетровська міська багатопрофільна клінічна лікарня № 4” ДОР” (Чебанов) забезпечити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 передачу лікарського засобу для лікування дорослих хворих на гемофілію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до лікувально-профілактичних закладів у кількості згідно з додатком до наказ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rPr/>
      </w:pPr>
      <w:r>
        <w:rPr>
          <w:rFonts w:cs="Times New Roman" w:ascii="Times New Roman" w:hAnsi="Times New Roman"/>
        </w:rPr>
        <w:t>2.2. персональну відповідальність за збереження та раціональне використання отриманого лікарського засобу для лікування дорослих хворих на гемофілію.</w:t>
      </w:r>
    </w:p>
    <w:p>
      <w:pPr>
        <w:pStyle w:val="Style16"/>
        <w:ind w:firstLine="7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3. облік отриманого лікарського засобу відповідно до наказу департаменту охорони здоров'я облдержадміністрації від 13 квітня </w:t>
        <w:br/>
        <w:t>2017 року № 406/0/197-17 “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</w:t>
      </w:r>
      <w:r>
        <w:rPr>
          <w:rFonts w:cs="Times New Roman" w:ascii="Times New Roman" w:hAnsi="Times New Roman"/>
          <w:sz w:val="28"/>
          <w:szCs w:val="28"/>
          <w:lang w:val="uk-UA"/>
        </w:rPr>
        <w:t>”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Забезпечити с</w:t>
      </w:r>
      <w:r>
        <w:rPr>
          <w:spacing w:val="-2"/>
          <w:sz w:val="28"/>
          <w:szCs w:val="28"/>
          <w:lang w:val="uk-UA"/>
        </w:rPr>
        <w:t>воєчасне надання актів списання лікарського засобу до ДП “Укрмедпостач” МОЗ Україн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Термін: щомісячно до 06 числа </w:t>
        <w:tab/>
        <w:t>місяця, наступного за звітним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Головним лікарям </w:t>
      </w:r>
      <w:r>
        <w:rPr>
          <w:rFonts w:cs="Times New Roman" w:ascii="Times New Roman" w:hAnsi="Times New Roman"/>
          <w:sz w:val="28"/>
          <w:lang w:val="uk-UA"/>
        </w:rPr>
        <w:t>лікувально-профілактичних закладів, визначених у додатку до даного наказу забезпечити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. отримання лікарського засобу для лікування дорослих хворих на гемофілію відповідно до затвердженого розподілу.</w:t>
      </w:r>
    </w:p>
    <w:p>
      <w:pPr>
        <w:pStyle w:val="Style16"/>
        <w:ind w:left="495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: протягом у 5 робочих днів з дня реєстрації даного наказу</w:t>
      </w:r>
    </w:p>
    <w:p>
      <w:pPr>
        <w:pStyle w:val="Style16"/>
        <w:ind w:left="35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. персональну відповідальність за збереження та раціональне використання отриманого лікарського засобу для лікування дорослих хворих на гемофілію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3. у випадку виникнення питань стосовно якості отриманого лікарського засобу заздалегідь інформувати департамент охорони здоров’я облдержадміністрації для прийняття відповідних рішень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4. облік отриманого лікарського засобу відповідно до наказу департаменту охорони здоров'я облдержадміністрації від 13 квітня </w:t>
        <w:br/>
        <w:t>2017 року № 406/0/197-17 “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</w:t>
      </w:r>
      <w:r>
        <w:rPr>
          <w:rFonts w:cs="Times New Roman" w:ascii="Times New Roman" w:hAnsi="Times New Roman"/>
          <w:sz w:val="28"/>
          <w:szCs w:val="28"/>
          <w:lang w:val="uk-UA"/>
        </w:rPr>
        <w:t>”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5. акти на списання лікарського засобу надавати до</w:t>
        <w:br/>
        <w:t>КЗ “Дніпропетровська міська багатопрофільна клінічна лікарня № 4” ДОР”.</w:t>
      </w:r>
    </w:p>
    <w:p>
      <w:pPr>
        <w:pStyle w:val="Style16"/>
        <w:ind w:left="495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: щомісячно до 3 числа наступного за звітним періодом місяця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Відділу лікувально-профілактичної допомоги дітям та матерям управління лікувально-профілактичної допомоги населенню надати даний наказ до відділу організаційного забезпечення та роботи зі зверненнями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омадян з метою розміщення на сайті департаменту охорони здоров’я облдержадміністрації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даного наказу покласти на заступників директора департаменту, відповідальних за напрямкам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става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нака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ністерства охорони здоров’я України від 17 липня 2017 року № 803 “Про розподіл лікарського засобу “ЕМОКЛОТ” для лікування дорослих хворих на гемофілію, закупленого за кошти Державного бюджету України на </w:t>
        <w:br/>
        <w:t xml:space="preserve">2016 рік”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даткова накладна від 24 липня 2017 року № ГЕМ-41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лист головного позаштатного спеціаліста зі спеціальності “Гематологія” департаменту охорони здоров’я облдержадміністрації Селіної І.О. від 26 липня 2017 року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лист головного лікаря КЗ “Дніпропетровська міська багатопрофільна клінічна лікарня № 4” ДОР” від 26 липня 2017 року № 1100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лист головного лікаря КЗ “Кам’янська міська лікарня №9” ДОР” від </w:t>
        <w:br/>
        <w:t>26 липня 2017 року №1-01/415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лист головного лікаря КЗ “Криворізька міська лікарня № 4” ДОР” від </w:t>
        <w:br/>
        <w:t>26 липня 2017 року № 1734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</w:t>
        <w:tab/>
        <w:tab/>
        <w:tab/>
        <w:tab/>
        <w:tab/>
        <w:tab/>
        <w:tab/>
        <w:t>Н.Ю.Будяк</w:t>
      </w:r>
    </w:p>
    <w:p>
      <w:pPr>
        <w:sectPr>
          <w:type w:val="nextPage"/>
          <w:pgSz w:w="11906" w:h="16838"/>
          <w:pgMar w:left="1701" w:right="567" w:gutter="0" w:header="0" w:top="56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28" w:firstLine="708"/>
        <w:rPr/>
      </w:pPr>
      <w:r>
        <w:rPr>
          <w:sz w:val="28"/>
          <w:szCs w:val="28"/>
          <w:lang w:val="uk-UA"/>
        </w:rPr>
        <w:t xml:space="preserve">Додаток до наказу ДОЗ ОДА 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>від __________ №___________</w:t>
      </w:r>
    </w:p>
    <w:p>
      <w:pPr>
        <w:pStyle w:val="Normal"/>
        <w:ind w:left="949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лікарського засобу для лікування дорослих хворих на гемофілію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куплених за кошти Державного бюджету України н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4"/>
        <w:gridCol w:w="688"/>
        <w:gridCol w:w="683"/>
        <w:gridCol w:w="1326"/>
        <w:gridCol w:w="2297"/>
        <w:gridCol w:w="2674"/>
        <w:gridCol w:w="1891"/>
      </w:tblGrid>
      <w:tr>
        <w:trPr/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д. вимір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е-рі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-кіс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З “Дніпропетровська міська багатопрофільна клінічна лікарня № 4” ДОР”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КЗ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“</w:t>
            </w:r>
            <w:r>
              <w:rPr>
                <w:b/>
                <w:sz w:val="22"/>
                <w:szCs w:val="22"/>
                <w:lang w:val="uk-UA"/>
              </w:rPr>
              <w:t>Кам’янська міська лікарня №9” ДОР”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“</w:t>
            </w:r>
            <w:r>
              <w:rPr>
                <w:b/>
                <w:sz w:val="22"/>
                <w:szCs w:val="22"/>
                <w:lang w:val="uk-UA"/>
              </w:rPr>
              <w:t>Криворізька міська лікарня № 4” ДОР”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ЕМОКЛОТ </w:t>
            </w:r>
            <w:r>
              <w:rPr>
                <w:bCs/>
                <w:lang w:val="uk-UA"/>
              </w:rPr>
              <w:t>(Фактор згортання крові VIII)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офілізат для розчину для інфузій по 1000 МО у флаконі №1 у комплекті з  розчинником (вода для ін'єкцій) по 10 мл у флаконі №1 та набором для розчинення і введення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17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 0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 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 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79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 000</w:t>
            </w:r>
          </w:p>
        </w:tc>
      </w:tr>
      <w:tr>
        <w:trPr/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ЕМОКЛОТ </w:t>
            </w:r>
            <w:r>
              <w:rPr>
                <w:bCs/>
                <w:lang w:val="uk-UA"/>
              </w:rPr>
              <w:t>(Фактор згортання крові VIII)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офілізат для розчину для інфузій по 1000 МО у флаконі №1 у комплекті з  розчинником (вода для ін'єкцій) по 10 мл у флаконі №1 та набором для розчинення і введення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171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 0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 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79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  <w:lang w:val="uk-UA"/>
        </w:rPr>
        <w:t xml:space="preserve">Заступник директора-начальник 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лікувально-профілактичної </w:t>
      </w:r>
    </w:p>
    <w:p>
      <w:pPr>
        <w:pStyle w:val="TextBody"/>
        <w:spacing w:before="0" w:after="0"/>
        <w:rPr/>
      </w:pPr>
      <w:r>
        <w:rPr>
          <w:sz w:val="28"/>
          <w:szCs w:val="28"/>
          <w:lang w:val="uk-UA"/>
        </w:rPr>
        <w:t>допомоги населенню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>О.П. Григорук</w:t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Book Antiqua" w:hAnsi="Book Antiqua" w:cs="Book Antiqua"/>
      <w:sz w:val="28"/>
      <w:szCs w:val="28"/>
      <w:lang w:val="uk-UA" w:bidi="ar-SA"/>
    </w:rPr>
  </w:style>
  <w:style w:type="character" w:styleId="Style15">
    <w:name w:val=" Знак Знак"/>
    <w:qFormat/>
    <w:rPr>
      <w:rFonts w:ascii="Book Antiqua" w:hAnsi="Book Antiqua" w:cs="Book Antiqua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4" w:before="540" w:after="0"/>
      <w:ind w:firstLine="720"/>
      <w:jc w:val="both"/>
    </w:pPr>
    <w:rPr>
      <w:rFonts w:ascii="Book Antiqua" w:hAnsi="Book Antiqua" w:cs="Book Antiqua"/>
      <w:sz w:val="28"/>
      <w:szCs w:val="28"/>
      <w:lang w:val="uk-UA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4:05:00Z</dcterms:created>
  <dc:creator>User</dc:creator>
  <dc:description/>
  <cp:keywords/>
  <dc:language>en-US</dc:language>
  <cp:lastModifiedBy>a </cp:lastModifiedBy>
  <cp:lastPrinted>2017-07-31T17:58:00Z</cp:lastPrinted>
  <dcterms:modified xsi:type="dcterms:W3CDTF">2017-08-01T14:27:00Z</dcterms:modified>
  <cp:revision>6</cp:revision>
  <dc:subject/>
  <dc:title> </dc:title>
</cp:coreProperties>
</file>