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rFonts w:eastAsia="Calibri"/>
          <w:sz w:val="32"/>
          <w:szCs w:val="32"/>
          <w:lang w:val="uk-UA"/>
        </w:rPr>
      </w:pPr>
      <w:r>
        <w:rPr>
          <w:rFonts w:eastAsia="Calibri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2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01.08.2017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974/0/197-1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розподіл лікарського засоб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НОВОСЕВЕН” для лік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ослих хворих на гемофілію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упленого за кошти Держа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України на 2016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На виконання наказу Міністерства охорони здоров’я України від</w:t>
        <w:br/>
        <w:t xml:space="preserve">12 липня 2017 року № 787 “Про розподіл лікарського засобу “НОВОСЕВЕН” для лікування дорослих хворих на гемофілію, закупленого за кошти Державного бюджету України на 2016 рік” та з метою раціонального і цільового використання лікарських засобів, </w:t>
      </w:r>
      <w:r>
        <w:rPr>
          <w:bCs/>
          <w:sz w:val="28"/>
          <w:szCs w:val="28"/>
          <w:lang w:val="uk-UA"/>
        </w:rPr>
        <w:t xml:space="preserve">які надійшли до області шляхом централізованого постачання за бюджетною програмою КПКВК </w:t>
      </w:r>
      <w:r>
        <w:rPr>
          <w:sz w:val="28"/>
          <w:szCs w:val="28"/>
          <w:lang w:val="uk-UA"/>
        </w:rPr>
        <w:t>2301400 “Забезпечення медичних заходів окремих державних програм та комплексних заходів програмного характеру” за напрямом “Централізована закупівля медикаментів для лікування дорослих хворих на гемофілію 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розподіл лікарського засобу для лікування дорослих хворих на гемофілію згідно з додатком, що додаєтьс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Головному лікарю КЗ “Дніпропетровська міська багатопрофільна клінічна лікарня № 4” ДОР” (Чебанов) забезпечит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передачу лікарського засобу для лікування дорослих хворих на гемофілію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до лікувально-профілактичних закладів у кількості згідно з додатком до наказ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</w:rPr>
        <w:t>2.2. персональну відповідальність за збереження та раціональне використання отриманого лікарського засобу для лікування дорослих хворих на гемофілію.</w:t>
      </w:r>
    </w:p>
    <w:p>
      <w:pPr>
        <w:pStyle w:val="Style16"/>
        <w:ind w:firstLine="7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облік отриманого лікарського засобу відповідно до наказу департаменту охорони здоров'я облдержадміністрації від 13 квітня </w:t>
        <w:br/>
        <w:t>2017 року № 406/0/197-17 “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Забезпечити с</w:t>
      </w:r>
      <w:r>
        <w:rPr>
          <w:spacing w:val="-2"/>
          <w:sz w:val="28"/>
          <w:szCs w:val="28"/>
          <w:lang w:val="uk-UA"/>
        </w:rPr>
        <w:t>воєчасне надання актів списання лікарського засобу до ДП “Укрмедпостач” МОЗ Україн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Термін: щомісячно до 06 числа </w:t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Головним лікарям </w:t>
      </w:r>
      <w:r>
        <w:rPr>
          <w:rFonts w:cs="Times New Roman" w:ascii="Times New Roman" w:hAnsi="Times New Roman"/>
          <w:sz w:val="28"/>
          <w:lang w:val="uk-UA"/>
        </w:rPr>
        <w:t>лікувально-профілактичних закладів, визначених у додатку до даного наказу забезпечит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отримання лікарського засобу для лікування дорослих хворих на гемофілію відповідно до затвердженого розподілу.</w:t>
      </w:r>
    </w:p>
    <w:p>
      <w:pPr>
        <w:pStyle w:val="Style16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протягом у 5 робочих днів з дня реєстрації даного наказу</w:t>
      </w:r>
    </w:p>
    <w:p>
      <w:pPr>
        <w:pStyle w:val="Style16"/>
        <w:ind w:left="3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персональну відповідальність за збереження та раціональне використання отриманого лікарського засобу для лікування дорослих хворих на гемофілі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3. у випадку виникнення питань стосовно якості отриманого лікарського засобу заздалегідь інформувати департамент охорони здоров’я облдержадміністрації для прийняття відповідних рішен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4. облік отриманого лікарського засобу відповідно до наказу департаменту охорони здоров'я облдержадміністрації від 13 квітня </w:t>
        <w:br/>
        <w:t>2017 року № 406/0/197-17 “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. акти на списання лікарського засобу надавати до</w:t>
        <w:br/>
        <w:t>КЗ “Дніпропетровська міська багатопрофільна клінічна лікарня № 4” ДОР”.</w:t>
      </w:r>
    </w:p>
    <w:p>
      <w:pPr>
        <w:pStyle w:val="Style16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щомісячно до 3 числа наступного за звітним періодом місяця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Відділу лікувально-профілактичної допомоги дітям та матерям управління лікувально-профілактичної допомоги населенню надати даний наказ до відділу організаційного забезпечення та роботи зі зверненнями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ян з метою розміщення на сайті департаменту охорони здоров’я облдержадміністрації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даного наказу покласти на заступників директора департаменту, відповідальних за напрямкам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нака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а охорони здоров’я України від 12 липня 2017 року № 787 “Про розподіл лікарського засобу “НОВОСЕВЕН” для лікування дорослих хворих на гемофілію, закупленого за кошти Державного бюджету України на 2016 рік”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даткова накладна від 17 липня 2017 року № ГЕМ-27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позаштатного спеціаліста зі спеціальності “Гематологія” департаменту охорони здоров’я облдержадміністрації Селіної І.О. від 26 липня 2017 рок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“Дніпропетровська міська багатопрофільна клінічна лікарня № 4” ДОР” від 26 липня 2017 року № 1100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лист головного лікаря КЗ “Кам’янська міська лікарня №9” ДОР” від </w:t>
        <w:br/>
        <w:t>26 липня 2017 року №1-01/415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лист головного лікаря КЗ “Криворізька міська лікарня № 4” ДОР” від </w:t>
        <w:br/>
        <w:t>26 липня 2017 року № 1734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</w:t>
        <w:tab/>
        <w:tab/>
        <w:tab/>
        <w:tab/>
        <w:tab/>
        <w:tab/>
        <w:tab/>
        <w:t>Н.Ю.Будяк</w:t>
      </w:r>
    </w:p>
    <w:p>
      <w:pPr>
        <w:pStyle w:val="Normal"/>
        <w:ind w:left="11328" w:firstLine="708"/>
        <w:rPr/>
      </w:pPr>
      <w:r>
        <w:rPr>
          <w:sz w:val="28"/>
          <w:szCs w:val="28"/>
          <w:lang w:val="uk-UA"/>
        </w:rPr>
        <w:t xml:space="preserve">Додаток до наказу ДОЗ ОДА 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від __________ №___________</w:t>
      </w:r>
    </w:p>
    <w:p>
      <w:pPr>
        <w:pStyle w:val="Normal"/>
        <w:ind w:left="949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лікарського засобу для лікування дорослих хворих на гемофілію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уплених за кошти Державного бюджету України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4"/>
        <w:gridCol w:w="688"/>
        <w:gridCol w:w="683"/>
        <w:gridCol w:w="1326"/>
        <w:gridCol w:w="2297"/>
        <w:gridCol w:w="2674"/>
        <w:gridCol w:w="1891"/>
      </w:tblGrid>
      <w:tr>
        <w:trPr/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. вимір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е-рі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-кі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З “Дніпропетровська міська багатопрофільна клінічна лікарня № 4” ДОР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З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“</w:t>
            </w:r>
            <w:r>
              <w:rPr>
                <w:b/>
                <w:sz w:val="22"/>
                <w:szCs w:val="22"/>
                <w:lang w:val="uk-UA"/>
              </w:rPr>
              <w:t>Кам’янська міська лікарня №9” ДОР”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“</w:t>
            </w:r>
            <w:r>
              <w:rPr>
                <w:b/>
                <w:sz w:val="22"/>
                <w:szCs w:val="22"/>
                <w:lang w:val="uk-UA"/>
              </w:rPr>
              <w:t>Криворізька міська лікарня № 4” ДОР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ОВОСЕВЕН </w:t>
            </w:r>
            <w:r>
              <w:rPr>
                <w:bCs/>
                <w:lang w:val="uk-UA"/>
              </w:rPr>
              <w:t>(Ептаког-альфа (рекомбінантний фактор згортання крові VIIа)), порошок ліофілізований для приготування розчину для ін'єкцій по 2 мг (100 КМО), 1 скляний флакон з ліофілізованим порошком у комплекті з 1 попередньо заповненим шприцом, який містить 2 мл розчинника (гістидин, вода для ін'єкцій), штоком поршня, перехідником для флакона в індивідуальній упаковці у картонній коробц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S60K5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 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 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79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 000</w:t>
            </w:r>
          </w:p>
        </w:tc>
      </w:tr>
      <w:tr>
        <w:trPr/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НОВОСЕВЕН </w:t>
            </w:r>
            <w:r>
              <w:rPr>
                <w:bCs/>
                <w:lang w:val="uk-UA"/>
              </w:rPr>
              <w:t>(Ептаког-альфа (рекомбінантний фактор згортання крові VIIа))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порошок ліофілізований для приготування розчину для ін'єкцій по 5 мг (250 КМО), 1 скляний флакон з ліофілізованим порошком у комплекті з 1 попередньо заповненим шприцом, який містить 5 мл розчинника (гістидин, вода для ін'єкцій), штоком поршня, перехідником для флакона в індивідуальній упаковці у картонній коробц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FS61D6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500 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 500 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79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 xml:space="preserve">Заступник директора-начальник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лікувально-профілактичної 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допомоги населенню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О.П. Григорук</w:t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Book Antiqua" w:hAnsi="Book Antiqua" w:cs="Book Antiqua"/>
      <w:sz w:val="28"/>
      <w:szCs w:val="28"/>
      <w:lang w:val="uk-UA" w:bidi="ar-SA"/>
    </w:rPr>
  </w:style>
  <w:style w:type="character" w:styleId="Style15">
    <w:name w:val=" Знак Знак"/>
    <w:qFormat/>
    <w:rPr>
      <w:rFonts w:ascii="Book Antiqua" w:hAnsi="Book Antiqua" w:cs="Book Antiqua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4" w:before="540" w:after="0"/>
      <w:ind w:firstLine="720"/>
      <w:jc w:val="both"/>
    </w:pPr>
    <w:rPr>
      <w:rFonts w:ascii="Book Antiqua" w:hAnsi="Book Antiqua" w:cs="Book Antiqua"/>
      <w:sz w:val="28"/>
      <w:szCs w:val="28"/>
      <w:lang w:val="uk-UA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21:00Z</dcterms:created>
  <dc:creator>User</dc:creator>
  <dc:description/>
  <cp:keywords/>
  <dc:language>en-US</dc:language>
  <cp:lastModifiedBy>a </cp:lastModifiedBy>
  <cp:lastPrinted>2017-07-31T17:57:00Z</cp:lastPrinted>
  <dcterms:modified xsi:type="dcterms:W3CDTF">2017-08-01T14:29:00Z</dcterms:modified>
  <cp:revision>6</cp:revision>
  <dc:subject/>
  <dc:title> </dc:title>
</cp:coreProperties>
</file>