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70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поділ лікарських засоб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онкогематологічних хворих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их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04 липня 2017 року № 752 “Про розподіл лікарських засобів для лікування онкогематологічних хворих, закуплених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хіміотерапевтичних препаратів, радіофармпрепаратів та препаратів супроводу для лікування онкологічних хворих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их засобів для лікування онкогематологічних хворих згідно з додатком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міська багатопрофільна клінічна лікарня № 4” ДОР” (Чебанов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их засобів для лікування онкогематологічних хвори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 до нака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2. персональну відповідальність за збереження та раціональне використання отриманих </w:t>
      </w:r>
      <w:r>
        <w:rPr>
          <w:rFonts w:cs="Times New Roman" w:ascii="Times New Roman" w:hAnsi="Times New Roman"/>
          <w:lang w:val="ru-RU"/>
        </w:rPr>
        <w:t xml:space="preserve">лікарських засобів </w:t>
      </w:r>
      <w:r>
        <w:rPr>
          <w:rFonts w:cs="Times New Roman" w:ascii="Times New Roman" w:hAnsi="Times New Roman"/>
        </w:rPr>
        <w:t>для лікування онкогематологічних хворих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их лікарських засобів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их засобів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их засобів для лікування онкогематологічних хворих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их лікарських засобів для лікування онкогематологічних хвор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их лікарських засобів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их лікарських засобів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их засобів надавати до</w:t>
        <w:br/>
        <w:t>КЗ “Дніпропетровська міська багатопрофільна клінічна лікарня № 4” ДОР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04 липня 2017 року № 752 “Про розподіл лікарських засобів для лікування онкогематологічних хворих, закуплених за кошти Державного бюджету України на 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25 липня 2017 року № П-192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Гематологія” департаменту охорони здоров’я облдержадміністрації Селіної І.О. від 27 липня 2017 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27 липня 2017 року № 1105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а міська лікарня №9” ДОР” від </w:t>
        <w:br/>
        <w:t>27 липня 2017 року №1-01/423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4” ДОР” від </w:t>
        <w:br/>
        <w:t>27 липня 2017 року № 174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лікарських засобів для лікування онкогематологічних хвори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3"/>
        <w:gridCol w:w="990"/>
        <w:gridCol w:w="1706"/>
        <w:gridCol w:w="2993"/>
        <w:gridCol w:w="3138"/>
        <w:gridCol w:w="24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“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НКОМІЦИН-ФАРМЕКС </w:t>
            </w:r>
            <w:r>
              <w:rPr>
                <w:bCs/>
                <w:lang w:val="uk-UA"/>
              </w:rPr>
              <w:t>(Ванкоміцин), ліофілізат для розчину для інфузій по 500 мг,1 флакон з ліофілізатом у пач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ч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ФЕНД </w:t>
            </w:r>
            <w:r>
              <w:rPr>
                <w:bCs/>
                <w:lang w:val="uk-UA"/>
              </w:rPr>
              <w:t>(Вориконазол), порошок для розчину для інфузій по 200 мг, 1 флакон з порошком у картонній коробц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2:00Z</dcterms:created>
  <dc:creator>User</dc:creator>
  <dc:description/>
  <cp:keywords/>
  <dc:language>en-US</dc:language>
  <cp:lastModifiedBy>a </cp:lastModifiedBy>
  <cp:lastPrinted>2017-07-31T17:59:00Z</cp:lastPrinted>
  <dcterms:modified xsi:type="dcterms:W3CDTF">2017-08-01T14:30:00Z</dcterms:modified>
  <cp:revision>6</cp:revision>
  <dc:subject/>
  <dc:title> </dc:title>
</cp:coreProperties>
</file>