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left="-426" w:right="-284" w:hanging="0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ind w:left="-426" w:right="-284" w:hanging="0"/>
        <w:jc w:val="center"/>
        <w:rPr>
          <w:rFonts w:eastAsia="Calibri"/>
          <w:b/>
          <w:b/>
          <w:sz w:val="32"/>
          <w:szCs w:val="28"/>
          <w:lang w:val="uk-UA"/>
        </w:rPr>
      </w:pPr>
      <w:r>
        <w:rPr>
          <w:rFonts w:eastAsia="Calibri"/>
          <w:b/>
          <w:sz w:val="32"/>
          <w:szCs w:val="28"/>
          <w:lang w:val="uk-UA"/>
        </w:rPr>
      </w:r>
    </w:p>
    <w:p>
      <w:pPr>
        <w:pStyle w:val="Normal"/>
        <w:keepNext w:val="true"/>
        <w:ind w:left="-426" w:right="-284" w:hanging="0"/>
        <w:jc w:val="center"/>
        <w:rPr>
          <w:rFonts w:eastAsia="Calibri"/>
          <w:sz w:val="32"/>
          <w:szCs w:val="28"/>
          <w:lang w:val="uk-UA"/>
        </w:rPr>
      </w:pPr>
      <w:r>
        <w:rPr>
          <w:rFonts w:eastAsia="Calibri"/>
          <w:sz w:val="32"/>
          <w:szCs w:val="28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40"/>
          <w:szCs w:val="28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ind w:right="-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37"/>
        <w:gridCol w:w="3124"/>
      </w:tblGrid>
      <w:tr>
        <w:trPr>
          <w:trHeight w:val="551" w:hRule="atLeast"/>
        </w:trPr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5.05.2018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  <w:lang w:val="uk-UA"/>
              </w:rPr>
              <w:t>м. Дніпро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  <w:lang w:val="uk-UA"/>
              </w:rPr>
              <w:t xml:space="preserve">№ </w:t>
            </w:r>
            <w:r>
              <w:rPr>
                <w:sz w:val="26"/>
                <w:lang w:val="uk-UA"/>
              </w:rPr>
              <w:t xml:space="preserve">959/0/197-18    </w:t>
            </w:r>
          </w:p>
        </w:tc>
      </w:tr>
    </w:tbl>
    <w:p>
      <w:pPr>
        <w:pStyle w:val="Normal"/>
        <w:spacing w:lineRule="auto" w:line="216"/>
        <w:rPr/>
      </w:pPr>
      <w:r>
        <w:rPr>
          <w:bCs/>
          <w:sz w:val="28"/>
          <w:szCs w:val="28"/>
          <w:lang w:val="uk-UA"/>
        </w:rPr>
        <w:t>Про розподіл лікарських засоб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хворих у до- та післяопераційний </w:t>
      </w:r>
    </w:p>
    <w:p>
      <w:pPr>
        <w:pStyle w:val="Normal"/>
        <w:spacing w:lineRule="auto" w:line="216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іод з транспла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З мстою цільового та раціонального використання лікарських засобів для хворих у до- та післяопераційний період з трансплантації- які надійшли до області шляхом централізованого постачання па виконання наказів Міністерства охорони здоров'я України від 29 березня 2018 року № 579. від 13 квітня 2018 року № 717 та від 11 квітня 2018 року № 655 за бюджетною програмою КГІКВК 2301400 «Забезпечення медичних заходів окремих державних програм та комплексних заходів програмного характеру» за напрямом «Закупівля медикаментів та медичних виробів для хворих у до- та післяопераційний період з трансплантації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Затвердити розподіл лікарських засобів для хворих у до- та післяопераційний період з трансплантації згідно додатку, що додаєтьс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ab/>
        <w:t>2.         Головному лікареві КЗ «Дніпропетровська обласна клінічна лікарня   ім. І.І.Мечникова» забезпечит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1.  Передачу лікарських засобів для хворих у до- та післяопераційний період з трансплантації до лікувально-профілактичних закладів згідно з додатк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2.   Персональну   відповідальність  за  збереженням   та   раціональним використанням    отриманих    лікарських    засобів    для    хворих   у до-    та післяопераційний період з трансплантації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   Облік отриманих лікарських засобів відповідно до наказу департаменту охорони здоров'я облдержадміністрації від 23 лютою 2018 року № 392/0/197-18 «Щодо обліку матеріальних цінностей, які надходять до області шляхом централізованого постачання» (зі змінам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  Своєчасне надання актів списання до ДП «Укрвакцина»                  МОЗ України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Термін: щомісячно до 6 числа місяця, </w:t>
        <w:tab/>
        <w:tab/>
        <w:tab/>
        <w:tab/>
        <w:tab/>
        <w:tab/>
        <w:tab/>
        <w:t>наступного за звітним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чальникові управління охорони здоров'я виконкому Криворізької міської ради, головному лікареві КЗ «Центр первинної медико-санітарної допомоги м.Павлоград» забезпечити: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Отримання лікарських засобів для хворих у до- та післяопераційний період з трансплантації згідно з розподілом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Термін: протягом 10 робочих днів з дня </w:t>
        <w:tab/>
        <w:tab/>
        <w:tab/>
        <w:tab/>
        <w:tab/>
        <w:tab/>
        <w:tab/>
        <w:t>реєстрації даного наказу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 Персональну відповідальність за збереженням та раціональним використанням отриманих лікарських для хворих у до- та післяопераційний період з трансплантації.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   У випадку виникнення питань стосовно якості отриманого лікарського засобу заздалегідь інформувати департамент охорони здоров'я облдержадміністрації для прийняття відповідних рішень.</w:t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блік отриманих лікарських засобів відповідно до наказу департаменту охорони здоров'я облдержадміністрації від 23 лютого 2018 року № 392/0/197-18 «Щодо обліку матеріальних цінностей, які надходять до області шляхом централізованого постачання» (зі змінами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3.5. «Акти на списання виробничих запасів, матеріалів, медикаментів та  бланків  листів   непрацездатності»  надавати  до КЗ  «Дніпропетровська обласна клінічна лікарня ім. І.І.Мечникова».</w:t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Термін: щомісячно до 3 числа наступного за </w:t>
        <w:tab/>
        <w:tab/>
        <w:tab/>
        <w:tab/>
        <w:tab/>
        <w:tab/>
        <w:t>звітним періодом місяця.</w:t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tabs>
          <w:tab w:val="clear" w:pos="708"/>
          <w:tab w:val="left" w:pos="270" w:leader="none"/>
        </w:tabs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tabs>
          <w:tab w:val="clear" w:pos="708"/>
          <w:tab w:val="left" w:pos="270" w:leader="none"/>
        </w:tabs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ідстава: </w:t>
      </w:r>
    </w:p>
    <w:p>
      <w:pPr>
        <w:pStyle w:val="TextBodyIndent"/>
        <w:widowControl/>
        <w:tabs>
          <w:tab w:val="clear" w:pos="708"/>
          <w:tab w:val="left" w:pos="270" w:leader="none"/>
        </w:tabs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идаткові накладні від 10 квітня 2018 року № ТР-3; від 23 квітня 2018 року             № ТР-28; від 23 квітня 2018 року № ТР-43; 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70" w:leader="none"/>
        </w:tabs>
        <w:autoSpaceDE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лист головного лікаря КЗ „Дніпропетровська обласна клінічна лікарня                              ім. І.І. Мечникова“ від  15 травня 2018 року № 1/527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70" w:leader="none"/>
        </w:tabs>
        <w:autoSpaceDE w:val="tru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заступника начальника управління охорони здоров’я виконкому криворізької міської ради від 14 травня 2018 року №1106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70" w:leader="none"/>
        </w:tabs>
        <w:autoSpaceDE w:val="tru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головного лікаря КЗ «Центр первинної медико-санітарної допомоги м.Павлоград» від 15 травня 2018 року №4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45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апорт головного позаштатного спеціаліста департаменту зі спеціальності  «Трансплантологія» від 15 травня 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департаменту</w:t>
        <w:tab/>
        <w:tab/>
        <w:tab/>
        <w:tab/>
        <w:t>Н.Ю. БУДЯ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до наказу ДОЗ ОДА</w:t>
      </w:r>
    </w:p>
    <w:p>
      <w:pPr>
        <w:pStyle w:val="Normal"/>
        <w:ind w:left="1416" w:hanging="0"/>
        <w:jc w:val="right"/>
        <w:rPr>
          <w:lang w:val="uk-UA"/>
        </w:rPr>
      </w:pPr>
      <w:r>
        <w:rPr>
          <w:lang w:val="uk-UA"/>
        </w:rPr>
        <w:t>від__________№____________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лікарських засобів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хворих у до- та післяопераційний період з трансплантації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1701"/>
        <w:gridCol w:w="1625"/>
        <w:gridCol w:w="1483"/>
      </w:tblGrid>
      <w:tr>
        <w:trPr>
          <w:trHeight w:val="1002" w:hRule="atLeast"/>
        </w:trPr>
        <w:tc>
          <w:tcPr>
            <w:tcW w:w="4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зподіл до закладу охорони здоров’я/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ьци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0 мг, №60 (табл.)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Cертикан 0,75 мг, №60 (табл.)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мулект 20 мг, №1 (флак.)</w:t>
            </w:r>
          </w:p>
        </w:tc>
      </w:tr>
      <w:tr>
        <w:trPr>
          <w:trHeight w:val="180" w:hRule="atLeast"/>
        </w:trPr>
        <w:tc>
          <w:tcPr>
            <w:tcW w:w="4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виконкому 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08.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4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З «Дніпропетровська обласна клінічна лікарня ім.І.І.Мечник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2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08.2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.02.2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10.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07.2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01.2020</w:t>
            </w:r>
          </w:p>
        </w:tc>
      </w:tr>
      <w:tr>
        <w:trPr>
          <w:trHeight w:val="420" w:hRule="atLeast"/>
        </w:trPr>
        <w:tc>
          <w:tcPr>
            <w:tcW w:w="4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Центр первинної медико-санітарної допомоги м.Павло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.10.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9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760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220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– начальник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 xml:space="preserve">           О.П.Григору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560" w:right="70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35:00Z</dcterms:created>
  <dc:creator>zdrav109</dc:creator>
  <dc:description/>
  <cp:keywords/>
  <dc:language>en-US</dc:language>
  <cp:lastModifiedBy>MarinaK</cp:lastModifiedBy>
  <cp:lastPrinted>2017-06-21T16:05:00Z</cp:lastPrinted>
  <dcterms:modified xsi:type="dcterms:W3CDTF">2018-05-31T10:35:00Z</dcterms:modified>
  <cp:revision>2</cp:revision>
  <dc:subject/>
  <dc:title>      </dc:title>
</cp:coreProperties>
</file>