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5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1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1380 “Про розподіл протитуберкульозного препарату «КАНАМІЦИН»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1 груд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1380 “Про розподіл протитуберкульозного препарату «КАНАМІЦИН»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091 від 26 грудня 2016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МІЦИН, порошок для розчину для ін’єкцій по 1,0 г у флаконах, кількість флакон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380 від 21 грудня 2016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62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7:00Z</dcterms:created>
  <dc:creator>COMP</dc:creator>
  <dc:description/>
  <cp:keywords/>
  <dc:language>en-US</dc:language>
  <cp:lastModifiedBy>Admin</cp:lastModifiedBy>
  <cp:lastPrinted>2018-05-18T11:00:00Z</cp:lastPrinted>
  <dcterms:modified xsi:type="dcterms:W3CDTF">2018-05-30T08:27:00Z</dcterms:modified>
  <cp:revision>2</cp:revision>
  <dc:subject/>
  <dc:title> </dc:title>
</cp:coreProperties>
</file>