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8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24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7 берез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332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2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4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Головному лікарю КЗ “Дніпропетровська клінічна психіатрична лікарня“ ДОР” (Завалко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7 берез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332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413 від 03 квітня 2017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клінічна психіатрична лікарня“ ДОР”</w:t>
        <w:br/>
        <w:t>від 08 травня 2018 року №712,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ДОКЛПО “Фтизіатрія“ ДОР” </w:t>
      </w:r>
      <w:r>
        <w:rPr>
          <w:color w:val="000000"/>
          <w:sz w:val="28"/>
          <w:szCs w:val="28"/>
          <w:lang w:val="uk-UA"/>
        </w:rPr>
        <w:t>від 11 травня 2018 року №55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МІД, таблетки вкриті плівкою оболонкою по 250 мг, по 10 таблеток у блістері, по 5 блістерів в упаковці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12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32 від 27 березня 2017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 000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ОКЛПО “Фтизіатрі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0 00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 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6:00Z</dcterms:created>
  <dc:creator>COMP</dc:creator>
  <dc:description/>
  <cp:keywords/>
  <dc:language>en-US</dc:language>
  <cp:lastModifiedBy>Admin</cp:lastModifiedBy>
  <cp:lastPrinted>2018-05-18T11:37:00Z</cp:lastPrinted>
  <dcterms:modified xsi:type="dcterms:W3CDTF">2018-05-30T08:26:00Z</dcterms:modified>
  <cp:revision>2</cp:revision>
  <dc:subject/>
  <dc:title> </dc:title>
</cp:coreProperties>
</file>