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2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6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131 від 04 верес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ОКЛПО “Фтизіатрія“ ДОР” 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ФЛОКСАЦИН, розчин для інфузій, 5 мг/мл, по 100 мл у пляшці, по 1 пляшці у пачці, кількість пляш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7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73 від 28 серпня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3:00Z</dcterms:created>
  <dc:creator>COMP</dc:creator>
  <dc:description/>
  <cp:keywords/>
  <dc:language>en-US</dc:language>
  <cp:lastModifiedBy>Admin</cp:lastModifiedBy>
  <cp:lastPrinted>2018-05-18T12:01:00Z</cp:lastPrinted>
  <dcterms:modified xsi:type="dcterms:W3CDTF">2018-05-30T08:23:00Z</dcterms:modified>
  <cp:revision>2</cp:revision>
  <dc:subject/>
  <dc:title> </dc:title>
</cp:coreProperties>
</file>