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8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21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19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759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5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6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4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19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8 року №759 “Про Розподіл протитуберкульозних препаратів, закуплених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176 від 23 квітня 2018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 xml:space="preserve">КЗ “ДОКЛПО “Фтизіатрія“ ДОР” </w:t>
      </w:r>
      <w:r>
        <w:rPr>
          <w:color w:val="000000"/>
          <w:sz w:val="28"/>
          <w:szCs w:val="28"/>
          <w:lang w:val="uk-UA"/>
        </w:rPr>
        <w:t>від 11 травня 2018 року №55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Н.Ю.БУДЯ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ФАБУТИН 150, капсули по 150мг №100 у пластиковій банці,                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12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759 від 19 квітня 2018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0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2:00Z</dcterms:created>
  <dc:creator>COMP</dc:creator>
  <dc:description/>
  <cp:keywords/>
  <dc:language>en-US</dc:language>
  <cp:lastModifiedBy>Admin</cp:lastModifiedBy>
  <cp:lastPrinted>2018-05-18T12:46:00Z</cp:lastPrinted>
  <dcterms:modified xsi:type="dcterms:W3CDTF">2018-05-30T08:22:00Z</dcterms:modified>
  <cp:revision>2</cp:revision>
  <dc:subject/>
  <dc:title> </dc:title>
</cp:coreProperties>
</file>