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7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10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07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065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лікарю КЗ “Дніпропетровська клінічна психіатрична лікарня“ ДОР” (Завалко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«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Туберкульоз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»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’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07 верес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065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156 від 11 вересня 2017 року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ніпропетровська клінічна психіатрична лікарня“ ДОР”</w:t>
        <w:br/>
        <w:t>від 08 травня 2018 року №712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Н.Ю.БУДЯК</w:t>
      </w:r>
    </w:p>
    <w:p>
      <w:pPr>
        <w:pStyle w:val="Normal"/>
        <w:ind w:left="12744" w:hanging="140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3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831"/>
        <w:gridCol w:w="396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ДІЯ (Левофлоксацин), таблетки вкриті оболонкою, по 250 мг, кількість таблеток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0.04.2020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065 від 07 вересня 2017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клінічна психіатрична лікарня“ ДОР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 600</w:t>
            </w:r>
          </w:p>
        </w:tc>
      </w:tr>
      <w:tr>
        <w:trPr>
          <w:trHeight w:val="442" w:hRule="atLeast"/>
        </w:trPr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2 600</w:t>
            </w:r>
          </w:p>
        </w:tc>
      </w:tr>
    </w:tbl>
    <w:p>
      <w:pPr>
        <w:pStyle w:val="Normal"/>
        <w:ind w:left="15576" w:hanging="0"/>
        <w:jc w:val="center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О.П.ГРИГОРУК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52:00Z</dcterms:created>
  <dc:creator>COMP</dc:creator>
  <dc:description/>
  <cp:keywords/>
  <dc:language>en-US</dc:language>
  <cp:lastModifiedBy>Admin</cp:lastModifiedBy>
  <cp:lastPrinted>2018-05-04T15:32:00Z</cp:lastPrinted>
  <dcterms:modified xsi:type="dcterms:W3CDTF">2018-05-30T08:52:00Z</dcterms:modified>
  <cp:revision>2</cp:revision>
  <dc:subject/>
  <dc:title> </dc:title>
</cp:coreProperties>
</file>