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7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09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9 листопад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493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 xml:space="preserve">3. Головному лікарю КЗ “Дніпропетровська клінічна психіатрична лікарня“ ДОР” (Завалко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9 листопад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493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305 від 04 грудня 2017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ніпропетровська клінічна психіатрична лікарня“ ДОР”</w:t>
        <w:br/>
        <w:t>від 08 травня 2018 року №712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Н.Ю.БУДЯК</w:t>
      </w:r>
    </w:p>
    <w:p>
      <w:pPr>
        <w:pStyle w:val="Normal"/>
        <w:ind w:left="12744" w:hanging="140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651"/>
        <w:gridCol w:w="450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ОЦИН, порошок для розчину для ін’єкцій по 1000 мг у флаконах, кількість флаконів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8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493 від 29 листопада 2017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а клінічна психіатрична лікарня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67</w:t>
            </w:r>
          </w:p>
        </w:tc>
      </w:tr>
      <w:tr>
        <w:trPr>
          <w:trHeight w:val="89" w:hRule="atLeast"/>
        </w:trPr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7:00Z</dcterms:created>
  <dc:creator>COMP</dc:creator>
  <dc:description/>
  <cp:keywords/>
  <dc:language>en-US</dc:language>
  <cp:lastModifiedBy>Admin</cp:lastModifiedBy>
  <cp:lastPrinted>2018-05-04T15:34:00Z</cp:lastPrinted>
  <dcterms:modified xsi:type="dcterms:W3CDTF">2018-05-30T08:47:00Z</dcterms:modified>
  <cp:revision>2</cp:revision>
  <dc:subject/>
  <dc:title> </dc:title>
</cp:coreProperties>
</file>