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08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7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2016 року №1082 “Про розподіл протитуберкульозного препарату </w:t>
      </w:r>
      <w:r>
        <w:rPr>
          <w:sz w:val="28"/>
          <w:szCs w:val="28"/>
          <w:lang w:val="uk-UA"/>
        </w:rPr>
        <w:t>ПАС НАТРІЮ ГРАНУЛИ 60%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7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2016 року №1082 “Про розподіл протитуберкульозного препарату </w:t>
      </w:r>
      <w:r>
        <w:rPr>
          <w:sz w:val="28"/>
          <w:szCs w:val="28"/>
          <w:lang w:val="uk-UA"/>
        </w:rPr>
        <w:t>ПАС НАТРІЮ ГРАНУЛИ 60%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 закупленого за кошти Державного бюджету України на       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ова накладна № П-934 від 18 жовт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 НАТРІЮ ГРАНУЛИ 60%, гранули кишковорозчинні, 600 мг/г по 100 г гранул в саше, кількість грам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7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82 від 17 жовтня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5:00Z</dcterms:created>
  <dc:creator>COMP</dc:creator>
  <dc:description/>
  <cp:keywords/>
  <dc:language>en-US</dc:language>
  <cp:lastModifiedBy>Admin</cp:lastModifiedBy>
  <cp:lastPrinted>2018-05-04T15:34:00Z</cp:lastPrinted>
  <dcterms:modified xsi:type="dcterms:W3CDTF">2018-05-30T08:45:00Z</dcterms:modified>
  <cp:revision>2</cp:revision>
  <dc:subject/>
  <dc:title> </dc:title>
</cp:coreProperties>
</file>