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353"/>
        <w:gridCol w:w="3247"/>
      </w:tblGrid>
      <w:tr>
        <w:trPr>
          <w:trHeight w:val="551" w:hRule="atLeast"/>
        </w:trPr>
        <w:tc>
          <w:tcPr>
            <w:tcW w:w="325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1.08.2016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петровськ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894/0/197-16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протитуберкульоз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паратів закуплених за кошти 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го бюджету України на 201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1 квітня 2016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року №371 “Про </w:t>
      </w:r>
      <w:r>
        <w:rPr>
          <w:bCs/>
          <w:sz w:val="28"/>
          <w:szCs w:val="28"/>
          <w:lang w:val="uk-UA"/>
        </w:rPr>
        <w:t>затвердження Розподілу протитуберкульозних препаратів, закуплених за кошти Державного бюджету України на 2015 рік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і заходи боротьби із захворюванням на туберкульозу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ого препарату Ізоніазид, сироп 200 мл,  у кількості 500 (п’ятсот) флаконів до КЗ “ДОКЛПО “Фтизіатрія“ ДОР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1. Забезпечити отримання протитуберкульозного препарату Ізоніазид, сироп 200 мл,  у кількості 500 (п’ятсот) флакон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2. Облік </w:t>
      </w:r>
      <w:r>
        <w:rPr>
          <w:bCs/>
          <w:color w:val="000000"/>
          <w:sz w:val="28"/>
          <w:szCs w:val="28"/>
          <w:lang w:val="uk-UA"/>
        </w:rPr>
        <w:t>лікарських засобів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7 січня 2014 року </w:t>
        <w:br/>
      </w:r>
      <w:r>
        <w:rPr>
          <w:spacing w:val="-2"/>
          <w:sz w:val="28"/>
          <w:szCs w:val="28"/>
          <w:lang w:val="uk-UA"/>
        </w:rPr>
        <w:t>№ 50/0/197-14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Забезпечити </w:t>
      </w:r>
      <w:r>
        <w:rPr>
          <w:spacing w:val="-2"/>
          <w:sz w:val="28"/>
          <w:szCs w:val="28"/>
          <w:lang w:val="uk-UA"/>
        </w:rPr>
        <w:t>своєчасне надання актів списання до державного підприємства  ДП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Термін: щомісячно до 10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місяця, наступного за звітним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Забезпечити персональну відповідальність та контроль за збереженням, своєчасним і цільовим використанням отриманих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5. Забезпечити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наказу Міністерства охорони здоров’я України 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 ХР ТБ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3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1 квітня 2016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року №371 “Про </w:t>
      </w:r>
      <w:r>
        <w:rPr>
          <w:bCs/>
          <w:sz w:val="28"/>
          <w:szCs w:val="28"/>
          <w:lang w:val="uk-UA"/>
        </w:rPr>
        <w:t>затвердження Розподілу протитуберкульозних препаратів, закуплених за кошти Державного бюджету України на 2015 рік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ОКЛПО “Фтизіатрія” ДОР” від 14 липня 2016 року № 689/4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258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36" w:hanging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539" w:right="357" w:gutter="0" w:header="0" w:top="72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Маркированный списо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36:00Z</dcterms:created>
  <dc:creator>COMP</dc:creator>
  <dc:description/>
  <dc:language>en-US</dc:language>
  <cp:lastModifiedBy>Администратор</cp:lastModifiedBy>
  <cp:lastPrinted>2016-08-19T12:15:00Z</cp:lastPrinted>
  <dcterms:modified xsi:type="dcterms:W3CDTF">2018-06-29T06:36:00Z</dcterms:modified>
  <cp:revision>2</cp:revision>
  <dc:subject/>
  <dc:title/>
</cp:coreProperties>
</file>