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353"/>
        <w:gridCol w:w="3247"/>
      </w:tblGrid>
      <w:tr>
        <w:trPr>
          <w:trHeight w:val="551" w:hRule="atLeast"/>
        </w:trPr>
        <w:tc>
          <w:tcPr>
            <w:tcW w:w="325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1.08.2016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  <w:r>
              <w:rPr>
                <w:lang w:val="uk-UA"/>
              </w:rPr>
              <w:t>петровськ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893/0/197-16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 w:eastAsia="uk-UA" w:bidi="uk-UA"/>
        </w:rPr>
        <w:t xml:space="preserve">ро здійснення перерозподілу </w:t>
        <w:br/>
        <w:t xml:space="preserve">протитуберкульозних препаратів </w:t>
      </w:r>
    </w:p>
    <w:p>
      <w:pPr>
        <w:pStyle w:val="Normal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4661" w:leader="none"/>
        </w:tabs>
        <w:spacing w:before="0" w:after="0"/>
        <w:ind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 w:bidi="uk-UA"/>
        </w:rPr>
        <w:t xml:space="preserve">Відповідно до наказу Міністерства охорони здоров’я України </w:t>
        <w:br/>
        <w:t xml:space="preserve">від 12 травня 2016 року № 441 “Про здійснення перерозподілу протитуберкульозних препаратів “Пайзина, таблетки по 500 мг”, “Комбутол, таблетки по 400 мг”, “Протомід, таблетки, вкриті оболонкою, по 250 мг”, </w:t>
        <w:br/>
        <w:t xml:space="preserve">“Гатифлоксацин, розчин для інфузій, 2мг/мл, по 200 мл”, “Авелокс, таблетки, вкриті оболонкою, 400 мг”, “ПАСК натрієва сіль, порошок для орального розчину по 5,52 г”, “Циклорин, капсули по 250 мг”, “Хелпосерін, капсули по </w:t>
        <w:br/>
        <w:t xml:space="preserve">250 мг”, закуплених за кошти Державного бюджету на 2014 рік” з метою раціонального та цільового використання лікарських засобів для лікування туберкульозу, закуплених за кошти Державного бюджету України на 2014 рік </w:t>
        <w:br/>
        <w:t xml:space="preserve">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Загальнодержавної цільової соціальної програми протидії </w:t>
        <w:br/>
        <w:t>захворюванню на туберкульоз на 2012-2016 роки за напрямом “Централізована закупівля  медикаментів для лікування туберкульозу” та розподілених згідно з наказом Міністерства охорони здоров'я України від 26 грудня 2014 року № 1013 “Про за</w:t>
      </w:r>
      <w:r>
        <w:rPr>
          <w:b w:val="false"/>
          <w:color w:val="000000"/>
          <w:sz w:val="28"/>
          <w:szCs w:val="28"/>
          <w:lang w:val="uk-UA" w:eastAsia="uk-UA" w:bidi="uk-UA"/>
        </w:rPr>
        <w:t xml:space="preserve">твердження Розподіл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 w:bidi="uk-UA"/>
        </w:rPr>
        <w:t>протитуберкульозних препаратів, закуплених у централізованому порядку за кошти Державного бюджету України на 2014 рік” та отримані відповідно до наказу департаменту охорони здоров’я облдержадміністрації від 23 травня 2016 року № 568/0/197-16 “Про здійснення перерозподілу протитуберкульозних препаратів”, а також з  метою   забезпечення</w:t>
      </w:r>
    </w:p>
    <w:p>
      <w:pPr>
        <w:pStyle w:val="22"/>
        <w:shd w:fill="auto" w:val="clear"/>
        <w:spacing w:lineRule="exact" w:line="317" w:before="0" w:after="33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 w:bidi="uk-UA"/>
        </w:rPr>
        <w:t xml:space="preserve">безперервного надання медичної допомоги в частині адекватного лікування </w:t>
        <w:br/>
        <w:t>хворих на туберкульоз в Дніпропетров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uk-UA" w:bidi="uk-UA"/>
        </w:rPr>
        <w:t xml:space="preserve">1. </w:t>
      </w:r>
      <w:r>
        <w:rPr>
          <w:color w:val="000000"/>
          <w:sz w:val="28"/>
          <w:szCs w:val="28"/>
          <w:lang w:val="uk-UA" w:eastAsia="uk-UA" w:bidi="uk-UA"/>
        </w:rPr>
        <w:t xml:space="preserve">Директорові КЗ “ДОКЛПО “Фтизіатрія“ ДОР“ (Крижановський) </w:t>
        <w:br/>
        <w:t>забезпечити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 xml:space="preserve">1.1 Передачу протитуберкульозних препаратів до лікувально-профілактичних закладів області до розподілу, що додається </w:t>
        <w:br/>
        <w:t>(додаток).</w:t>
        <w:br/>
        <w:t xml:space="preserve">         1.2  Контроль за належним зберіганням та використанням отриманих протитуберкульозних препаратів.</w:t>
        <w:br/>
        <w:t xml:space="preserve">         1.3     Направлення актів на списання отриманих протитуберкульозних препаратів до ДП  “Укрвакцина” Міністерства охорони здоров’я України”</w:t>
      </w:r>
    </w:p>
    <w:p>
      <w:pPr>
        <w:pStyle w:val="Normal"/>
        <w:ind w:left="5664" w:hanging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Термін: протягом 5 робочих днів </w:t>
      </w:r>
      <w:r>
        <w:rPr>
          <w:rStyle w:val="21"/>
          <w:rFonts w:cs="Times New Roman"/>
          <w:sz w:val="28"/>
          <w:szCs w:val="28"/>
        </w:rPr>
        <w:t xml:space="preserve">з </w:t>
      </w:r>
      <w:r>
        <w:rPr>
          <w:rStyle w:val="21"/>
          <w:rFonts w:cs="Times New Roman"/>
          <w:b/>
          <w:sz w:val="28"/>
          <w:szCs w:val="28"/>
        </w:rPr>
        <w:t>моменту</w:t>
      </w:r>
      <w:r>
        <w:rPr>
          <w:sz w:val="28"/>
          <w:szCs w:val="28"/>
          <w:lang w:val="uk-UA" w:eastAsia="uk-UA" w:bidi="uk-UA"/>
        </w:rPr>
        <w:t xml:space="preserve"> оформлення відповідних документів на списання.</w:t>
      </w:r>
    </w:p>
    <w:p>
      <w:pPr>
        <w:pStyle w:val="Normal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ab/>
        <w:t xml:space="preserve">2. Керівникам </w:t>
      </w:r>
      <w:r>
        <w:rPr>
          <w:color w:val="000000"/>
          <w:lang w:val="uk-UA" w:eastAsia="uk-UA" w:bidi="uk-UA"/>
        </w:rPr>
        <w:t xml:space="preserve">КЗ </w:t>
      </w:r>
      <w:r>
        <w:rPr>
          <w:rStyle w:val="2Exact"/>
          <w:lang w:val="uk-UA"/>
        </w:rPr>
        <w:t xml:space="preserve">“Дніпропетровська клінічна психіатрична лікарня” </w:t>
        <w:br/>
        <w:t>ДОР”</w:t>
      </w:r>
      <w:r>
        <w:rPr>
          <w:color w:val="000000"/>
          <w:lang w:val="uk-UA" w:eastAsia="uk-UA" w:bidi="uk-UA"/>
        </w:rPr>
        <w:t xml:space="preserve"> (Завалко), КЗ </w:t>
      </w:r>
      <w:r>
        <w:rPr>
          <w:rStyle w:val="2Exact"/>
          <w:lang w:val="uk-UA"/>
        </w:rPr>
        <w:t xml:space="preserve"> “Криворізький  дитячий туберкульозний  санаторій №1” </w:t>
        <w:br/>
        <w:t>ДОР” (Шихалєєва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 xml:space="preserve">2.1 Отримання від </w:t>
      </w:r>
      <w:r>
        <w:rPr>
          <w:color w:val="000000"/>
          <w:lang w:val="uk-UA" w:eastAsia="uk-UA" w:bidi="uk-UA"/>
        </w:rPr>
        <w:t xml:space="preserve">КЗ “ДОКЛПО “Фтизіатрія“ ДОР“ </w:t>
      </w:r>
      <w:r>
        <w:rPr>
          <w:sz w:val="28"/>
          <w:szCs w:val="28"/>
          <w:lang w:val="uk-UA" w:eastAsia="uk-UA" w:bidi="uk-UA"/>
        </w:rPr>
        <w:t xml:space="preserve"> </w:t>
        <w:br/>
        <w:t xml:space="preserve">протитуберкульозних препаратів відповідно до розподілу, що  додається </w:t>
        <w:br/>
        <w:t>(додаток).</w:t>
      </w:r>
    </w:p>
    <w:p>
      <w:pPr>
        <w:pStyle w:val="Normal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ab/>
        <w:tab/>
        <w:tab/>
        <w:tab/>
        <w:tab/>
        <w:tab/>
        <w:tab/>
        <w:tab/>
        <w:t>Термін: протягом 2 (двох) днів з  дати підписання даного наказу</w:t>
      </w:r>
    </w:p>
    <w:p>
      <w:pPr>
        <w:pStyle w:val="Normal"/>
        <w:ind w:left="4956"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2.2 Належне зберігання отриманих протитуберкульозних препаратів.</w:t>
      </w:r>
    </w:p>
    <w:p>
      <w:pPr>
        <w:pStyle w:val="Normal"/>
        <w:ind w:left="5664" w:hanging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Термін: постій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 xml:space="preserve">2.3. Цілове та раціональне використання отриманих </w:t>
        <w:br/>
        <w:t xml:space="preserve">протитуберкульозних препаратів.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Термін: постійно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2.4 Направення актів списання використаних протитуберкульозних препаратів до КЗ </w:t>
      </w:r>
      <w:r>
        <w:rPr>
          <w:color w:val="000000"/>
          <w:sz w:val="28"/>
          <w:szCs w:val="28"/>
          <w:lang w:val="uk-UA" w:eastAsia="uk-UA" w:bidi="uk-UA"/>
        </w:rPr>
        <w:t xml:space="preserve">“ДОКЛПО “Фтизіатрія“ ДОР“ </w:t>
      </w:r>
      <w:r>
        <w:rPr>
          <w:sz w:val="28"/>
          <w:szCs w:val="28"/>
          <w:lang w:val="uk-UA" w:eastAsia="uk-UA" w:bidi="uk-UA"/>
        </w:rPr>
        <w:t xml:space="preserve"> 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Термін: до 02 числа </w:t>
        <w:tab/>
        <w:t>місяця наступного за звітним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 w:eastAsia="uk-UA" w:bidi="uk-UA"/>
        </w:rPr>
        <w:t>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абезпечити:</w:t>
        <w:br/>
        <w:t xml:space="preserve">          3.1 Надання електронної версії даного наказу до відділу </w:t>
        <w:br/>
        <w:t>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3.2</w:t>
      </w:r>
      <w:r>
        <w:rPr>
          <w:sz w:val="28"/>
          <w:szCs w:val="28"/>
        </w:rPr>
        <w:t xml:space="preserve"> Контроль за </w:t>
      </w:r>
      <w:r>
        <w:rPr>
          <w:sz w:val="28"/>
          <w:szCs w:val="28"/>
          <w:lang w:val="uk-UA"/>
        </w:rPr>
        <w:t>раціональним та цільовим використанням лікарських засобів для лікування хворих на туберкульоз.</w:t>
        <w:br/>
        <w:t xml:space="preserve">         4.    Контроль за виконанням наказу покласти на заступників директора департаменту, відповідальних на напрямком. 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22"/>
        <w:shd w:fill="auto" w:val="clear"/>
        <w:tabs>
          <w:tab w:val="clear" w:pos="708"/>
          <w:tab w:val="left" w:pos="4661" w:leader="none"/>
        </w:tabs>
        <w:spacing w:lineRule="exact" w:line="317" w:before="0" w:after="0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каз Міністерства охорони здоров’я України </w:t>
        <w:br/>
        <w:t>від 12 травн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lang w:val="uk-UA"/>
        </w:rPr>
        <w:t>2016 року №441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2Exact"/>
          <w:rFonts w:eastAsia="Sylfaen"/>
          <w:b/>
          <w:lang w:val="uk-UA"/>
        </w:rPr>
        <w:t>“Про  здійснення  перерозподілу протитуберкульозних препаратів “Пайзина, таблетки по 500 мг”, “Комбутол, таблетки по 400 мг”, “Протомід, таблетки, вкриті оболонкою, по 250 мг”, “Гатифлоксацин, розчин для інфузій, 2мг/мл, по 200 мл”, “Авелокс, таблетки, вкриті с оболонкою, 400 мг”, “ПАСК натрієва сіль, порошок для орального</w:t>
        <w:br/>
      </w:r>
      <w:r>
        <w:rPr>
          <w:b w:val="false"/>
          <w:color w:val="000000"/>
          <w:lang w:val="uk-UA" w:eastAsia="uk-UA" w:bidi="uk-UA"/>
        </w:rPr>
        <w:t xml:space="preserve">розчину по 5,52 г”, “Циклорин, капсули по 250 мг”, “Хелпосерін, капсули по </w:t>
        <w:br/>
        <w:t>250 мг”, закуплених за кошти Державного бюджету на 2014 рік”;</w:t>
      </w:r>
    </w:p>
    <w:p>
      <w:pPr>
        <w:pStyle w:val="91"/>
        <w:numPr>
          <w:ilvl w:val="0"/>
          <w:numId w:val="1"/>
        </w:numPr>
        <w:shd w:fill="auto" w:val="clear"/>
        <w:spacing w:before="0" w:after="0"/>
        <w:ind w:left="0" w:hanging="0"/>
        <w:rPr>
          <w:b w:val="false"/>
          <w:b w:val="false"/>
        </w:rPr>
      </w:pPr>
      <w:r>
        <w:rPr>
          <w:b w:val="false"/>
          <w:color w:val="000000"/>
          <w:lang w:val="uk-UA" w:eastAsia="uk-UA" w:bidi="uk-UA"/>
        </w:rPr>
        <w:t xml:space="preserve">наказ департаменту охорони здоров’я облдержадміністрації </w:t>
        <w:br/>
        <w:t>від 23 травня 2016 року № 568/0/197-16;</w:t>
      </w:r>
    </w:p>
    <w:p>
      <w:pPr>
        <w:pStyle w:val="22"/>
        <w:shd w:fill="auto" w:val="clear"/>
        <w:spacing w:lineRule="auto" w:line="228"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lang w:eastAsia="uk-UA" w:bidi="uk-UA"/>
        </w:rPr>
        <w:t xml:space="preserve">- </w:t>
      </w:r>
      <w:r>
        <w:rPr>
          <w:b w:val="false"/>
          <w:color w:val="000000"/>
          <w:lang w:val="uk-UA" w:eastAsia="uk-UA" w:bidi="uk-UA"/>
        </w:rPr>
        <w:t xml:space="preserve">лист КЗ “Дніпропетровська клінічна психіатрична лікарня” ДОР” від </w:t>
        <w:br/>
        <w:t>14 липня 2016 року № 1453;</w:t>
      </w:r>
    </w:p>
    <w:p>
      <w:pPr>
        <w:pStyle w:val="22"/>
        <w:shd w:fill="auto" w:val="clear"/>
        <w:spacing w:lineRule="auto" w:line="228"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lang w:val="uk-UA" w:eastAsia="uk-UA" w:bidi="uk-UA"/>
        </w:rPr>
        <w:t xml:space="preserve">- лист КЗ </w:t>
      </w:r>
      <w:r>
        <w:rPr>
          <w:rStyle w:val="2Exact"/>
          <w:rFonts w:eastAsia="Sylfaen"/>
          <w:b/>
          <w:lang w:val="uk-UA"/>
        </w:rPr>
        <w:t xml:space="preserve"> “Криворізький  дитячий туберкульозний  санаторій №1” ДОР”           від 26 липня 2016 року №07/299. </w:t>
      </w:r>
    </w:p>
    <w:p>
      <w:pPr>
        <w:pStyle w:val="Normal"/>
        <w:spacing w:lineRule="auto" w:line="22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637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озподіл </w:t>
        <w:br/>
        <w:t xml:space="preserve">протитуберкульозних препара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738"/>
        <w:gridCol w:w="3686"/>
      </w:tblGrid>
      <w:tr>
        <w:trPr>
          <w:trHeight w:val="1917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  <w:lang w:val="uk-UA"/>
              </w:rPr>
              <w:t>Назва ПТ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ЛПЗ, що </w:t>
              <w:br/>
              <w:t>отримує ПТ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омбутол, таблетки по 400 </w:t>
              <w:br/>
              <w:t xml:space="preserve">мг, по 1000 таблеток в </w:t>
              <w:br/>
              <w:t>упаковці</w:t>
            </w:r>
          </w:p>
        </w:tc>
      </w:tr>
      <w:tr>
        <w:trPr>
          <w:trHeight w:val="29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</w:tr>
      <w:tr>
        <w:trPr>
          <w:trHeight w:val="80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 w:eastAsia="uk-UA" w:bidi="uk-UA"/>
              </w:rPr>
              <w:t xml:space="preserve">КЗ “Дніпропетровська клінічна </w:t>
              <w:br/>
              <w:t>психіатрична лікарня” ДОР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 w:eastAsia="uk-UA" w:bidi="uk-UA"/>
              </w:rPr>
              <w:t xml:space="preserve">КЗ </w:t>
            </w:r>
            <w:r>
              <w:rPr>
                <w:rStyle w:val="2Exact"/>
                <w:rFonts w:eastAsia="Sylfaen"/>
                <w:b/>
                <w:lang w:val="uk-UA"/>
              </w:rPr>
              <w:t xml:space="preserve"> “Криворізький  дитячий туберкульозний  санаторій №1”ДОР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</w:t>
            </w:r>
          </w:p>
        </w:tc>
      </w:tr>
      <w:tr>
        <w:trPr>
          <w:trHeight w:val="4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.о. заступника директора – начальника </w:t>
        <w:br/>
        <w:t xml:space="preserve">управління лікувально - профілактичної </w:t>
        <w:br/>
        <w:t xml:space="preserve">допомоги населенню департаменту охорони </w:t>
        <w:br/>
        <w:t>здоров’я облдержадміністрації</w:t>
      </w:r>
      <w:r>
        <w:rPr/>
        <w:tab/>
        <w:tab/>
        <w:tab/>
        <w:tab/>
        <w:tab/>
        <w:tab/>
      </w:r>
      <w:r>
        <w:rPr>
          <w:sz w:val="28"/>
          <w:szCs w:val="28"/>
        </w:rPr>
        <w:t>Ю.С.Черн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фтизіатрії департаменту охорони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здоров’я облдержадміністрації</w:t>
        <w:tab/>
        <w:tab/>
        <w:tab/>
        <w:tab/>
        <w:tab/>
        <w:tab/>
        <w:t>Н.В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993" w:right="54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8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Style15">
    <w:name w:val="Колонтитул_"/>
    <w:basedOn w:val="Style14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4"/>
      <w:vertAlign w:val="baseline"/>
      <w:lang w:val="uk-UA" w:bidi="uk-UA"/>
    </w:rPr>
  </w:style>
  <w:style w:type="character" w:styleId="21">
    <w:name w:val="Основной текст (2) + Не полужирный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uk-UA" w:bidi="uk-UA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>
    <w:name w:val="Основной текст (5)_"/>
    <w:basedOn w:val="Style14"/>
    <w:qFormat/>
    <w:rPr>
      <w:rFonts w:ascii="Trebuchet MS" w:hAnsi="Trebuchet MS" w:eastAsia="Trebuchet MS" w:cs="Trebuchet MS"/>
      <w:sz w:val="11"/>
      <w:szCs w:val="11"/>
      <w:shd w:fill="FFFFFF" w:val="clear"/>
    </w:rPr>
  </w:style>
  <w:style w:type="character" w:styleId="9">
    <w:name w:val="Основной текст (9)_"/>
    <w:basedOn w:val="Style14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420" w:after="540"/>
    </w:pPr>
    <w:rPr>
      <w:rFonts w:ascii="Sylfaen" w:hAnsi="Sylfaen" w:eastAsia="Sylfaen" w:cs="Sylfaen"/>
      <w:b/>
      <w:bCs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139" w:before="0" w:after="60"/>
      <w:jc w:val="center"/>
    </w:pPr>
    <w:rPr>
      <w:rFonts w:ascii="Trebuchet MS" w:hAnsi="Trebuchet MS" w:eastAsia="Trebuchet MS" w:cs="Trebuchet MS"/>
      <w:sz w:val="11"/>
      <w:szCs w:val="1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312" w:before="240" w:after="0"/>
      <w:jc w:val="both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33:00Z</dcterms:created>
  <dc:creator>COMP</dc:creator>
  <dc:description/>
  <cp:keywords/>
  <dc:language>en-US</dc:language>
  <cp:lastModifiedBy>Ната</cp:lastModifiedBy>
  <cp:lastPrinted>2016-10-11T13:06:00Z</cp:lastPrinted>
  <dcterms:modified xsi:type="dcterms:W3CDTF">2018-08-13T10:43:00Z</dcterms:modified>
  <cp:revision>15</cp:revision>
  <dc:subject/>
  <dc:title> </dc:title>
</cp:coreProperties>
</file>