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14"/>
        <w:gridCol w:w="3344"/>
      </w:tblGrid>
      <w:tr>
        <w:trPr>
          <w:trHeight w:val="551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.06.2017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. Дніпро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</w:t>
            </w: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793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розподіл </w:t>
      </w:r>
      <w:r>
        <w:rPr>
          <w:rFonts w:cs="Times New Roman" w:ascii="Times New Roman" w:hAnsi="Times New Roman"/>
          <w:sz w:val="28"/>
          <w:szCs w:val="28"/>
          <w:lang w:val="uk-UA"/>
        </w:rPr>
        <w:t>лікарських засобів</w:t>
      </w:r>
    </w:p>
    <w:p>
      <w:pPr>
        <w:pStyle w:val="11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лікування гематологічних хвори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11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уплених за обласною программою</w:t>
      </w:r>
    </w:p>
    <w:p>
      <w:pPr>
        <w:pStyle w:val="11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’я населення Дніпропетровщини </w:t>
      </w:r>
    </w:p>
    <w:p>
      <w:pPr>
        <w:pStyle w:val="11"/>
        <w:tabs>
          <w:tab w:val="clear" w:pos="708"/>
          <w:tab w:val="left" w:pos="724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2015-2019 роки”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их засобів для надання медичної допомоги гематологічним хворим, що закуплені в рамках обласної програми “Здоров’я населення Дніпропетровщини на 2015-2019 роки” </w:t>
      </w:r>
      <w:r>
        <w:rPr>
          <w:rFonts w:eastAsia="Batang;Arial Unicode MS" w:cs="Times New Roman" w:ascii="Times New Roman" w:hAnsi="Times New Roman"/>
          <w:sz w:val="28"/>
          <w:szCs w:val="28"/>
          <w:lang w:val="uk-UA" w:eastAsia="zh-CN"/>
        </w:rPr>
        <w:t xml:space="preserve">за заходом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Batang;Arial Unicode MS" w:cs="Times New Roman" w:ascii="Times New Roman" w:hAnsi="Times New Roman"/>
          <w:sz w:val="28"/>
          <w:szCs w:val="28"/>
          <w:lang w:val="uk-UA" w:eastAsia="zh-CN"/>
        </w:rPr>
        <w:t>Забезпечення якості лікування хворих на гематологічні захвор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діл (далі – Розподіл) лікарських засобів для надання медичної допомоги гематологічним хворим відповідно до специфікацій ДК 021:2015:33600000-6 ― Фармацевтична продукція (Філграстим, Тайгециклін, Ритуксимаб, Фактор коагуляції крові люди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рекомбінантний (мороктоког альфа), Іматиніб, Фактор коагуляції крові людини ІХ, Фактор коагуляції крові люди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у комбінації з фактором Віллебранда) до додаткової угоди № 1 до договору від 12 червня 2017 року № 48/2017-26 та ДК 021:2015:33600000-6 ― Фармацевтична продукція (Філграстим, Тайгециклін, Ритуксимаб, Фактор коагуляції крові люди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рекомбінантний (мороктоког альфа), Іматиніб, Фактор коагуляції крові людини ІХ, Фактор коагуляції крові людин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у комбінації з фактором Віллебранда) до договору від 12 червня 2017 року № 49/2017-26 згідно з додатко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>Керівникам лікувально-профілактичних закладів, визначенм у додатку як закладам одержувачам матеріальних цінностей (далі – Одержувачі)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отримання лікарських засобів для надання медичної допомоги гематологічним хворим за переліком згідно з розподіл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2.2. Забезпечити персональну відповідальність та контроль за збереженням і раціональним використанням отриманих лікарських засобів для надання медичної допомоги гематологічним хворим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lang w:val="uk-UA"/>
        </w:rPr>
        <w:t>У випадку виникнення питань стосовно якості лікарських засобів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облік отриманих лікарських засобів відповідно до наказу Міністерства фінансів України від 29 грудня 2015 року № 1219 “Про затвердження деяких нормативно-правових актів з бухгалтерського обліку в державному секторі” із змінами та доповненням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5 Копії накладних, актів прийому-передачі та авізо про отримання лікарських засобів надати до відділу бухгалтерського обліку та зведеної звітності </w:t>
      </w:r>
      <w:r>
        <w:rPr>
          <w:rStyle w:val="1"/>
          <w:rFonts w:cs="Times New Roman" w:ascii="Times New Roman" w:hAnsi="Times New Roman"/>
          <w:szCs w:val="28"/>
        </w:rPr>
        <w:t>департаменту охорони здоров</w:t>
      </w:r>
      <w:r>
        <w:rPr>
          <w:rStyle w:val="1"/>
          <w:rFonts w:cs="Calibri" w:ascii="Calibri" w:hAnsi="Calibri"/>
          <w:szCs w:val="28"/>
        </w:rPr>
        <w:t>'</w:t>
      </w:r>
      <w:r>
        <w:rPr>
          <w:rStyle w:val="1"/>
          <w:rFonts w:cs="Times New Roman" w:ascii="Times New Roman" w:hAnsi="Times New Roman"/>
          <w:szCs w:val="28"/>
        </w:rPr>
        <w:t>я облдержадміністрації:</w:t>
      </w:r>
    </w:p>
    <w:p>
      <w:pPr>
        <w:pStyle w:val="3"/>
        <w:shd w:fill="auto" w:val="clear"/>
        <w:spacing w:lineRule="auto" w:line="240"/>
        <w:ind w:left="4956" w:hanging="0"/>
        <w:rPr/>
      </w:pP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  <w:r>
        <w:rPr>
          <w:sz w:val="28"/>
          <w:lang w:val="uk-UA"/>
        </w:rPr>
        <w:t>лікарських засобів</w:t>
      </w:r>
      <w:r>
        <w:rPr>
          <w:bCs/>
          <w:color w:val="000000"/>
          <w:sz w:val="28"/>
          <w:szCs w:val="28"/>
          <w:lang w:val="uk-UA"/>
        </w:rPr>
        <w:t xml:space="preserve"> відповідно до затвердженого розподілу.</w:t>
      </w:r>
    </w:p>
    <w:p>
      <w:pPr>
        <w:pStyle w:val="3"/>
        <w:shd w:fill="auto" w:val="clear"/>
        <w:spacing w:lineRule="auto" w:line="240"/>
        <w:ind w:left="4955"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3. </w:t>
        <w:tab/>
        <w:t>Призначити відповідальну особу за отримання лікарських засобів по департаменту охорони здоров’я облдержадміністрації: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Литвиненко Олесю Костянтинівну –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Style19"/>
        <w:tabs>
          <w:tab w:val="clear" w:pos="708"/>
          <w:tab w:val="left" w:pos="127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4. </w:t>
        <w:tab/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4.1. Передачу лікарських засобів у кількості та за переліком згідно з додатком до даного наказу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4.2. Здійснення розрахунків за документами первинного обліку, засвідчених підписом закладу Одержувача лікарських засобів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4.4. Складання відповідних актів за результатами передачі лікарських засобів у в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5. </w:t>
        <w:tab/>
        <w:t>Відділу лікувально-профілактичної допомоги дорослому населенню управління лікувально-профілактичної допомоги населенню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3"/>
        <w:shd w:fill="auto" w:val="clear"/>
        <w:spacing w:lineRule="auto" w:line="240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6. </w:t>
        <w:tab/>
        <w:t>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Підстав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- доповідна члена тендерного комітету з конкурсних торгів департаменту охорони здоров’я облдержадміністрації Луценко Я.С.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про закупівлю товарів за державні кошти від 12 червня </w:t>
        <w:br/>
        <w:t>2017 року №  48/2017-26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даткова угода від 13 червня 2017 року № 1 до договору про закупівлю товарів за державні кошти від 12 червня 2017 року №  48/2017-26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К 021:2015:33600000-6 ― Фармацевтична продукція (Філграстим, Тайгециклін, Ритуксимаб, Фактор коагуляції крові людини </w:t>
      </w:r>
      <w:r>
        <w:rPr>
          <w:rFonts w:cs="Times New Roman" w:ascii="Times New Roman" w:hAnsi="Times New Roman"/>
          <w:sz w:val="28"/>
          <w:szCs w:val="28"/>
          <w:lang w:val="ru-RU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рекомбінантний (мороктоког альфа), Іматиніб, Фактор коагуляції крові людини ІХ, Фактор коагуляції крові людини </w:t>
      </w:r>
      <w:r>
        <w:rPr>
          <w:rFonts w:cs="Times New Roman" w:ascii="Times New Roman" w:hAnsi="Times New Roman"/>
          <w:sz w:val="28"/>
          <w:szCs w:val="28"/>
          <w:lang w:val="ru-RU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у комбінації з фактором Віллебранда) до додаткової угоди № 1 до договору від 12 червня 2017 року № 48/2017-26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про закупівлю товарів за державні кошти від 12 червня </w:t>
        <w:br/>
        <w:t>2017 року №  49/2017-26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>специфік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К 021:2015:33600000-6 ― Фармацевтична продукція (Філграстим, Тайгециклін, Ритуксимаб, Фактор коагуляції крові людини </w:t>
      </w:r>
      <w:r>
        <w:rPr>
          <w:rFonts w:cs="Times New Roman" w:ascii="Times New Roman" w:hAnsi="Times New Roman"/>
          <w:sz w:val="28"/>
          <w:szCs w:val="28"/>
          <w:lang w:val="ru-RU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рекомбінантний (мороктоког альфа), Іматиніб, Фактор коагуляції крові людини ІХ, Фактор коагуляції крові людини </w:t>
      </w:r>
      <w:r>
        <w:rPr>
          <w:rFonts w:cs="Times New Roman" w:ascii="Times New Roman" w:hAnsi="Times New Roman"/>
          <w:sz w:val="28"/>
          <w:szCs w:val="28"/>
          <w:lang w:val="ru-RU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у комбінації з фактором Віллебранда) до договору від 12 червня 2017 року № 49/2017-26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и головного позаштатного спеціаліста зі спеціальності “Гематологія” </w:t>
      </w:r>
      <w:r>
        <w:rPr>
          <w:rFonts w:cs="Times New Roman" w:ascii="Times New Roman" w:hAnsi="Times New Roman"/>
          <w:sz w:val="28"/>
          <w:lang w:val="uk-UA"/>
        </w:rPr>
        <w:t xml:space="preserve">департаменту охорони здоров’я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Селіної І.О. від 18 червня 2017 року та від 27 червня 2017 року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управління охорони здоров’я виконкому Криворізької міської ради від 29 червня 2017 року № 1352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опетровська міська багатопрофільна клінічна лікарня № 4” ДОР” від 19 червня 2017 року № 939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ам’янської міська лікарня №9” ДОР” від </w:t>
        <w:br/>
        <w:t>19 червня 2017 року №1-01/344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Криворізька міська лікарня № 4” ДОР” від</w:t>
        <w:br/>
        <w:t>19 червня 2017 року № 1404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У “Центр первинної медико-санітарної допомоги № 2” КМР від 20 червня 2017 року № 98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ind w:left="106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лікарських засобів для лікування гематологічних хворих, закуплених за обласною програмо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Здоров’я населення Дніпропетровщини на 2015- 2019 роки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777"/>
        <w:gridCol w:w="912"/>
        <w:gridCol w:w="1297"/>
        <w:gridCol w:w="2159"/>
        <w:gridCol w:w="1944"/>
        <w:gridCol w:w="2160"/>
        <w:gridCol w:w="216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З “Дніпропетровська міська багатопрофільна клінічна лікарня </w:t>
              <w:br/>
              <w:t>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</w:t>
              <w:br/>
              <w:t xml:space="preserve"> “Кам’янська міська лікарня № 9” ДО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З </w:t>
              <w:br/>
              <w:t xml:space="preserve">“Криворізька міська лікарня </w:t>
              <w:br/>
              <w:t>№ 4”ДО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 “Центр первинної медико-санітарної допомоги № 2” КМР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ИГАЦИЛ (</w:t>
            </w:r>
            <w:r>
              <w:rPr>
                <w:lang w:val="uk-UA"/>
              </w:rPr>
              <w:t>тайгециклін), порошок для розчину для ін фузій 50 мг у флаконі № 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ІМУНАТ 500 МО,</w:t>
            </w:r>
            <w:r>
              <w:rPr>
                <w:lang w:val="uk-UA"/>
              </w:rPr>
              <w:t xml:space="preserve"> фактор коагуляції крові людин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 і фактор Віллебранда очищений, ліофізований, вірусінактивований. Ліофілізований порошок для приготування розчину для ін’єкції по 500 МО у флаконі у комплекті з розчинником (вода для ін’єкцій) по 5 мл у флаконах та набором для розчинення і введенн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exact" w:line="240" w:before="0" w:after="120"/>
        <w:rPr/>
      </w:pPr>
      <w:r>
        <w:rPr>
          <w:szCs w:val="28"/>
        </w:rPr>
        <w:t xml:space="preserve">Заступник директора-начальник </w:t>
      </w:r>
    </w:p>
    <w:p>
      <w:pPr>
        <w:pStyle w:val="TextBody"/>
        <w:spacing w:lineRule="exact" w:line="240" w:before="0" w:after="120"/>
        <w:rPr>
          <w:szCs w:val="28"/>
        </w:rPr>
      </w:pPr>
      <w:r>
        <w:rPr>
          <w:szCs w:val="28"/>
        </w:rPr>
        <w:t xml:space="preserve">управління лікувально-профілактичної </w:t>
      </w:r>
    </w:p>
    <w:p>
      <w:pPr>
        <w:pStyle w:val="TextBody"/>
        <w:spacing w:lineRule="exact" w:line="240" w:before="0" w:after="120"/>
        <w:rPr>
          <w:szCs w:val="28"/>
        </w:rPr>
      </w:pPr>
      <w:r>
        <w:rPr>
          <w:szCs w:val="28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О.П.Григору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Bookman Old Style" w:hAnsi="Bookman Old Style" w:eastAsia="Times New Roman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06:00Z</dcterms:created>
  <dc:creator>a </dc:creator>
  <dc:description/>
  <cp:keywords/>
  <dc:language>en-US</dc:language>
  <cp:lastModifiedBy>a </cp:lastModifiedBy>
  <cp:lastPrinted>2017-06-30T09:26:00Z</cp:lastPrinted>
  <dcterms:modified xsi:type="dcterms:W3CDTF">2017-07-03T11:55:00Z</dcterms:modified>
  <cp:revision>11</cp:revision>
  <dc:subject/>
  <dc:title> </dc:title>
</cp:coreProperties>
</file>