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Bookman Old Style"/>
          <w:lang w:val="uk-UA" w:eastAsia="en-US"/>
        </w:rPr>
        <w:t xml:space="preserve">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eastAsia="Calibri" w:cs="Times New Roman"/>
          <w:sz w:val="32"/>
          <w:szCs w:val="34"/>
          <w:lang w:val="uk-UA" w:eastAsia="en-US"/>
        </w:rPr>
      </w:pP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_</w:t>
      </w:r>
      <w:r>
        <w:rPr>
          <w:rFonts w:eastAsia="Calibri" w:cs="Times New Roman" w:ascii="Times New Roman" w:hAnsi="Times New Roman"/>
          <w:b/>
          <w:sz w:val="32"/>
          <w:szCs w:val="34"/>
          <w:u w:val="single"/>
          <w:lang w:val="uk-UA" w:eastAsia="en-US"/>
        </w:rPr>
        <w:t>22.06.2017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__</w:t>
      </w: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</w:t>
      </w:r>
      <w:r>
        <w:rPr>
          <w:rFonts w:eastAsia="Calibri" w:cs="Times New Roman" w:ascii="Times New Roman" w:hAnsi="Times New Roman"/>
          <w:b/>
          <w:sz w:val="32"/>
          <w:szCs w:val="34"/>
          <w:u w:val="single"/>
          <w:lang w:val="uk-UA" w:eastAsia="en-US"/>
        </w:rPr>
        <w:t>768/0/197-17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</w:t>
      </w: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   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 xml:space="preserve">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325"/>
        <w:gridCol w:w="3215"/>
      </w:tblGrid>
      <w:tr>
        <w:trPr>
          <w:trHeight w:val="551" w:hRule="atLeast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32"/>
                <w:szCs w:val="3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4"/>
                <w:lang w:val="uk-UA"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м. Дніпро     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4"/>
                <w:lang w:val="uk-UA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гемофілію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ипів А або В або хворобу Віллебранда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куплених за кошти Державного бюджету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країни на 2016 рік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МОЗ України від 16 червня 2017 № 674 та з метою раціонального і цільового використ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их засобів д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 гемофілі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ипів А або типу В або  хворобу Віллебранд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в частині «Централізована закупівля лікарських засобів для забезпечення дітей, хворих на гемофілію типів А або В або хворобу Віллебранда»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розподі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гемофілію типів А або В або хворобу Віллебранда,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згідно з додатк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иректорові КЗ «Дніпропетровська обласна дитяча клінічна лікарня»  ДОР» (Хитрик) забезпечити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ередачу до КЗ «Криворізька міська клінічна лікарня № 8» ДОР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гемофіл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згідно з додатком;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гемофіл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облік препаратів  у відповідності до наказу департаменту охорони здоров’я облдержадміністрації від 13 квітня 2017 № 406/0/197-17 «Щодо обліку матеріальних цінностей, які надходять до області шляхом централізованого постачання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надання актів по списанн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их засобів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П «Укрвакцина» МОЗ Україн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ермін – щомісячно до 06 числ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яця, наступного за звітни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ному лікареві КЗ «Криворізька міська клінічна лікарня № 8» ДОР» (Федін) забезпечит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отрим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гемофіл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згідно з додатком;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облік препаратів  у відповідності до наказу департаменту охорони здоров’я облдержадміністрації від 13 квітня 2017 № 406/0/197-17 «Щодо обліку матеріальних цінностей, які надходять до області шляхом централізованого постачання»; 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3.надання актів списання використаних медичних препаратів до КЗ «Дніпропетровська  обласна дитяча клінічна лікарня» ДОР».</w:t>
      </w:r>
    </w:p>
    <w:p>
      <w:pPr>
        <w:pStyle w:val="Normal"/>
        <w:spacing w:lineRule="auto" w:line="216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 – щомісячно до 03 числа</w:t>
      </w:r>
    </w:p>
    <w:p>
      <w:pPr>
        <w:pStyle w:val="Normal"/>
        <w:spacing w:lineRule="auto" w:line="216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яця, наступного за звітним   </w:t>
      </w:r>
    </w:p>
    <w:p>
      <w:pPr>
        <w:pStyle w:val="Normal"/>
        <w:spacing w:lineRule="auto" w:line="216" w:before="144" w:after="144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lineRule="auto" w:line="216" w:before="144" w:after="144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кова накладна від 19 червня 2017 року № ДГЕМ-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Наказ МОЗ України від 16 червня 2017 № 67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Лист головного лікаря КЗ «Дніпропетровська обласна дитяча клінічна лікарня» ДОР» Дементьєвої Н.А. від 21 червня  2017 року № 61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Лист головного лікаря КЗ «Криворізька міська клінічна лікарня № 8» ДОР» Федіна В.І. від 22 червня 2017 року № 13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Н.Ю.БУДЯК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1106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5"/>
      <w:type w:val="nextPage"/>
      <w:pgSz w:w="11906" w:h="16838"/>
      <w:pgMar w:left="1418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3:00Z</dcterms:created>
  <dc:creator>User</dc:creator>
  <dc:description/>
  <cp:keywords/>
  <dc:language>en-US</dc:language>
  <cp:lastModifiedBy>User</cp:lastModifiedBy>
  <cp:lastPrinted>2017-06-22T11:32:00Z</cp:lastPrinted>
  <dcterms:modified xsi:type="dcterms:W3CDTF">2017-06-26T06:41:00Z</dcterms:modified>
  <cp:revision>6</cp:revision>
  <dc:subject/>
  <dc:title> </dc:title>
</cp:coreProperties>
</file>