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 наказу ДОЗ ОД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21.06.201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№ 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760/0/197-17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діл імунобіологічного препарату «ПРІОРИКС/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PRIORIX</w:t>
      </w:r>
      <w:r>
        <w:rPr>
          <w:rFonts w:cs="Times New Roman" w:ascii="Times New Roman" w:hAnsi="Times New Roman"/>
          <w:b/>
          <w:szCs w:val="28"/>
          <w:lang w:val="uk-UA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  <w:lang w:val="uk-UA"/>
        </w:rPr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126"/>
      </w:tblGrid>
      <w:tr>
        <w:trPr>
          <w:trHeight w:val="51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тримува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«ПРІОРИКС/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PRIORIX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«ПРІОРИКС/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PRIORIX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»</w:t>
            </w:r>
          </w:p>
        </w:tc>
      </w:tr>
      <w:tr>
        <w:trPr>
          <w:trHeight w:val="30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до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доз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ЗН Дніпро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З та СП Кам’ян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ОЗ виконкому Криворіз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Маргане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Нікоп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м. Новомосковсь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Павлогр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Перш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венсь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м.Терні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Вільно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сь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 „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СЧ-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ОЗ України” 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овті В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постол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сильк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хньодніпр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Д Сурсько-Литовської сіль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іпр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ивор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иничан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гдалин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Межівський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ікополь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омоск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влоград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Петропавлівський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р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’ятихат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Синельник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ель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ї районної рад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лонян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ф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мак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аричан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иро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рії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трик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Дніпропетровська клінічна лікарня на залізничному транспорті ПАТ «Українська залізниц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Ь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784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 придат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1.01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1.10.2018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MJRD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8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MJRD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ельг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ельгія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.о. заступника   директора                                                         Ю.С.Черняк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670" w:leader="none"/>
      </w:tabs>
      <w:rPr>
        <w:rFonts w:ascii="Times New Roman" w:hAnsi="Times New Roman" w:cs="Times New Roman"/>
        <w:szCs w:val="28"/>
        <w:lang w:val="uk-UA"/>
      </w:rPr>
    </w:pPr>
    <w:r>
      <w:rPr>
        <w:rFonts w:cs="Times New Roman" w:ascii="Times New Roman" w:hAnsi="Times New Roman"/>
        <w:szCs w:val="28"/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rFonts w:eastAsia="SchoolDL;Times New Roman"/>
                              <w:sz w:val="24"/>
                              <w:szCs w:val="24"/>
                              <w:lang w:val="uk-U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9.0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rStyle w:val="PageNumber"/>
                        <w:rFonts w:eastAsia="SchoolDL;Times New Roman"/>
                        <w:sz w:val="24"/>
                        <w:szCs w:val="24"/>
                        <w:lang w:val="uk-U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DL;Times New Roman" w:hAnsi="SchoolDL;Times New Roman" w:eastAsia="Times New Roman" w:cs="SchoolDL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20:00Z</dcterms:created>
  <dc:creator>User</dc:creator>
  <dc:description/>
  <cp:keywords/>
  <dc:language>en-US</dc:language>
  <cp:lastModifiedBy>User</cp:lastModifiedBy>
  <cp:lastPrinted>2016-07-07T16:14:00Z</cp:lastPrinted>
  <dcterms:modified xsi:type="dcterms:W3CDTF">2017-06-26T06:51:00Z</dcterms:modified>
  <cp:revision>4</cp:revision>
  <dc:subject/>
  <dc:title>Додаток  наказу ДОЗ ОДА</dc:title>
</cp:coreProperties>
</file>