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1.06.2017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759/0/197-17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 імунобіологічного препарату «ІМОВАКС ПОЛІ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</w:tblGrid>
      <w:tr>
        <w:trPr>
          <w:trHeight w:val="5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«ІМОВАКС  ПОЛІО»</w:t>
            </w:r>
          </w:p>
        </w:tc>
      </w:tr>
      <w:tr>
        <w:trPr>
          <w:trHeight w:val="30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вс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 та СП Кам’янс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Д Сурсько-Литовсько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Синельниківс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ї районної р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петровська клінічна лікарня на залізничному транспорті ПАТ «Українська залізниц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.05.2019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1E911V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ранці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о. заступника   директора   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17:00Z</dcterms:created>
  <dc:creator>User</dc:creator>
  <dc:description/>
  <cp:keywords/>
  <dc:language>en-US</dc:language>
  <cp:lastModifiedBy>User</cp:lastModifiedBy>
  <cp:lastPrinted>2016-07-07T16:14:00Z</cp:lastPrinted>
  <dcterms:modified xsi:type="dcterms:W3CDTF">2017-07-18T09:18:00Z</dcterms:modified>
  <cp:revision>4</cp:revision>
  <dc:subject/>
  <dc:title>Додаток  наказу ДОЗ ОДА</dc:title>
</cp:coreProperties>
</file>