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0.06.2017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751/0/197-1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о розподі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ікарського засоб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“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УРВАНТА”, який закуплено з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шти обласного бюджет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метою раціонального і цільового використання лікарського засобу “Сурванта”, який закуплено за кошти обласного бюджету в рамках обласної програми “Здоров’я населення Дніпропетровщини на 2015 — 2019 роки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твердити розподіл лікарського засобу “Сурванта” відповідно до специфікації на закупівлю ДК 021:2015:33600000-6-Фармацевтична продукція (Берактант) до договору від 12 червня 2017 року № 47/2017-47 у відповідності до додатк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им лікарям лікувальних закладів, визначених в додатку (далі - Одержувачі),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римання лікарського засобу “Сурванта” відповідно до затвердженого розподіл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сональну відповідність за збереження та раціональним використанням лікарського засобу “Сурванта”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 випадку виникнення питань стосовно кількості та терміну використання отриманого лікарського засобу “Сурванта”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лік отриманих лікарських засобів відповідно до наказу Міністерства фінансів України від 29 грудня 2015 року № 1219 “Про затвердження деяких нормативно-правових актів з бухгалтерського обліку в державному секторі” із змінами та доповненнями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пії накладних, актів прийому-передачі та авізо про отримання лікарського засобу “Сурванта” надати до відділу бухгалтерського обліку та зведеної звітності департаменту охорони здоров’я облдержадміністрації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Термін:1 день після отриманн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затвердженого розподіл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изначити відповідальну особу за отримання лікарського засобу “Сурванта” по департаменту охорони здоров’я облдержадміністрації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виненк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лесю Костянтинівну — головного спеціаліста відділу бухгалтерського обліку та зведеної звітності департамент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ділу бухгалтерського обліку та зведеної звітності департаменту охорони здоров’я облдержадміністрації забезпечит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дачу лікарського засобу “Сурванта” відповідно до додатку до даного наказ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ійснення розрахунків за документами первинного обліку засвідчених підписом закладу Одержувача лікарського засобу “Сурванта”. Підписання накладних тільки за наявності актів приймання-передачі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кладання відповідних актів за результатами передачі лікарського засобу “Сурванта” у в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ому спеціалісту відділу лікувально-профілактичної допомоги дітям та матерям управління лікувально-профілактичної допомоги населенню (Рибка) надати копію наказу до відділу організаційного забезпечення та роботи зі зверненнями громадян з метою розміщення на сайті департаменту охорони здоров’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даного наказу покласти на заступників директора департаменту відповідних за напрям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повідна члена тендерного коміте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ценк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Я.</w:t>
      </w:r>
      <w:r>
        <w:rPr>
          <w:rFonts w:cs="Times New Roman" w:ascii="Times New Roman" w:hAnsi="Times New Roman"/>
          <w:color w:val="000000"/>
          <w:sz w:val="28"/>
          <w:szCs w:val="28"/>
        </w:rPr>
        <w:t>С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специфікація ДК 021:2015:ЗЗ00000-6-Фармацевтична продукція (Берактант) до договору від 12 червня 2017 року № 47/2017-47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и головних лікарів лікувально-профілактичних закладі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                      Н.Ю. Будяк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0.06.2017 № 751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діл лікарського засоб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“Сурванта”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474"/>
        <w:gridCol w:w="2012"/>
        <w:gridCol w:w="1463"/>
      </w:tblGrid>
      <w:tr>
        <w:trPr>
          <w:trHeight w:val="1240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/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ікарський закла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ата, номер листа - узгодженн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ількіс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лаконів</w:t>
            </w:r>
          </w:p>
        </w:tc>
      </w:tr>
      <w:tr>
        <w:trPr>
          <w:trHeight w:val="618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З “Криворізький перинатальний центр зі стаціонаром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627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 15.06.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</w:tr>
      <w:tr>
        <w:trPr>
          <w:trHeight w:val="93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З „Дніпропетровський спеціалізований клінічний медичний центр матері та дитини ім. проф. М.Ф.Руднєва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350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 30.05.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</w:tr>
      <w:tr>
        <w:trPr>
          <w:trHeight w:val="92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З “Дніпропетровський обласний перинатальний центр зі с стаціонаром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721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 16.06.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0</w:t>
            </w:r>
          </w:p>
        </w:tc>
      </w:tr>
      <w:tr>
        <w:trPr>
          <w:trHeight w:val="618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З „дніпропетровський міський пологовий будинок № 1” ДОР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66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 15.05.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9</w:t>
            </w:r>
          </w:p>
        </w:tc>
      </w:tr>
      <w:tr>
        <w:trPr>
          <w:trHeight w:val="1544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З “Спеціалізована медико — санітарна частина № 9”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1-15/1203 від 02.06.2017 № 1-15/1294 від 15.06.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27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сього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40</w:t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о. заступника директора департаменту</w:t>
        <w:tab/>
        <w:tab/>
        <w:tab/>
        <w:t>Ю.С. Чер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4:00Z</dcterms:created>
  <dc:creator>oblzdrav24</dc:creator>
  <dc:description/>
  <dc:language>en-US</dc:language>
  <cp:lastModifiedBy>Рыбка Олена</cp:lastModifiedBy>
  <cp:lastPrinted>2018-07-03T15:11:00Z</cp:lastPrinted>
  <dcterms:modified xsi:type="dcterms:W3CDTF">2018-07-23T12:43:00Z</dcterms:modified>
  <cp:revision>9</cp:revision>
  <dc:subject/>
  <dc:title/>
</cp:coreProperties>
</file>