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162"/>
        <w:gridCol w:w="3283"/>
      </w:tblGrid>
      <w:tr>
        <w:trPr>
          <w:trHeight w:val="551" w:hRule="atLeast"/>
        </w:trPr>
        <w:tc>
          <w:tcPr>
            <w:tcW w:w="323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0.06.2017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750/0/197-17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наказу департаменту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 облдержадміністрації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 червня 2017 року № 626/0/197-17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розподіл препаратів інсуліну, як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куплені за обласною програмою «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Дніпропетровщини на 2015 – 2019 роки»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№ЩЕБ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, з урахуванням листа начальника відділу охорони здоров’я Нікопольської міської ради  від 16 травня 2017 року № 19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Внести зміни в додатку 1 до наказу департаменту охорони здоров'я облдержадміністрації від 01 червня 2017 року № 626/0/197-17 «Про розподіл препаратів інсуліну, які закуплені за обласною програмою «Здоров’я населення Дніпропетровщини на 2015 – 2019 роки», а саме пункт                          «КЗ «Нікопольська дитяча міська лікарня» ДОР» змінити на «Відділ охорони здоров’я Нікопольської міської ради»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наказу покласти на заступників директора департаменту, відповідальних за напрямками. 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ОЗ ОДА від 01 червня 2017 року № 626/0/197-17 «Про розподіл препаратів інсуліну, які закуплені за обласною програмою «Здоров’я населення Дніпропетровщини на 2015 – 2019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начальника відділу охорони здоров’я Нікопольської міської ради від 16 травня 2017 року № 197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 xml:space="preserve">                                         Н.Ю.Будяк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2"/>
    <w:rPr/>
  </w:style>
  <w:style w:type="character" w:styleId="14">
    <w:name w:val="Стиль 14 пт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06:00Z</dcterms:created>
  <dc:creator>User</dc:creator>
  <dc:description/>
  <cp:keywords/>
  <dc:language>en-US</dc:language>
  <cp:lastModifiedBy>1</cp:lastModifiedBy>
  <cp:lastPrinted>2017-06-19T16:02:00Z</cp:lastPrinted>
  <dcterms:modified xsi:type="dcterms:W3CDTF">2017-06-20T15:31:00Z</dcterms:modified>
  <cp:revision>5</cp:revision>
  <dc:subject/>
  <dc:title> </dc:title>
</cp:coreProperties>
</file>