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5"/>
        <w:gridCol w:w="3256"/>
      </w:tblGrid>
      <w:tr>
        <w:trPr>
          <w:trHeight w:val="551" w:hRule="atLeast"/>
        </w:trPr>
        <w:tc>
          <w:tcPr>
            <w:tcW w:w="322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2.01.2016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петровськ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 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74/0/197-16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розподіл препаратів інсуліну, </w:t>
      </w:r>
    </w:p>
    <w:p>
      <w:pPr>
        <w:pStyle w:val="Normal"/>
        <w:rPr/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zh-CN"/>
        </w:rPr>
        <w:t>на 2015 – 2019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цільового та раціонального використання препаратів інсуліну для хворих на цукровий діабет, які закуплені на виконання заходів обласної програми «</w:t>
      </w:r>
      <w:r>
        <w:rPr>
          <w:rFonts w:eastAsia="Batang;바탕"/>
          <w:sz w:val="28"/>
          <w:szCs w:val="28"/>
          <w:lang w:val="uk-UA" w:eastAsia="zh-CN"/>
        </w:rPr>
        <w:t>Здоров’я населення Дніпропетровщини на 2015 – 2019 роки» та були розподілені до КЗ «Дніпропетровська обласна клінічна лікарня                                 ім. І.І.Мечникова» у якості резерву відповідно до наказу департаменту охорони здоров'я облдержадміністрації від 07 грудня 2015 року № 1468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2019 роки» та перерозподілені наказом                    ДОЗ ОДА від 29 грудня 2015 року № 1618/0/197-15 «Про перерозподіл препаратів інсуліну, які закуплені за обласною програмою «Здоров'я населення Дніпропетровщини на 22015-2019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 xml:space="preserve">1. Головному лікареві КЗ «Новомосковська ЦМЛ» ДОР» (Письменний)» забезпечити: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 xml:space="preserve">1.1 Передачу інсуліну «Актрапід» у кількості 40 картриджів до                     КЗ «Дніпропетровська обласна клінічна лікарня ім. І.І.Мечникова»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        ім. І.І.Мечникова» (Риженко) забезпечити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Отримання інсуліну «Актрапід» у кількості 40 картриджів від                  КЗ «Новомосковська ЦМЛ» ДОР»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    з дня реєстрації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дачу інсуліну «Актропід» до лікувально-профілактичних закладів згідно з додатком до дан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Надання звітів до комунального закладу «База спеціального медичного постачання» ДОР» про використання препаратів інсуліну.</w:t>
      </w:r>
    </w:p>
    <w:p>
      <w:pPr>
        <w:pStyle w:val="Normal"/>
        <w:spacing w:lineRule="exact" w:line="28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5 числа місяця, наступного за звітним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лікувально-профілактичних закладів, визначених у додатку до даного наказу забезпечи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 інсуліну «Актрапід» у кількості та за переліком, визначеним у додатку до даного наказ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Термін: протягом 5 робочих днів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 дня реєстрації наказ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ерсональну відповідальність за збереження, цільове і своєчасне використання препаратів інсуліну для лікування хворих на цукровий діаб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випадку виникнення питань стосовно якості отриманих лікарських препаратів своєчасне інформування департаменту охорони здоров’я облдержадміністрації для прийняття відповідних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>3.4. Проведення видачі препаратів інсуліну за поінформованим підписом хворих на цукровий діабет про їх отрим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ння актів на списання препаратів інсуліну до                                   КЗ «Дніпропетровська обласна клінічна лікарня ім. І.І.Мечникова» за принципом фактичного отримання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щомісячно до 3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 бухгалтерському обліку отримані препарати інсуліну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 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спеціалісту відділу лікувально-профілактичної допомоги дорослому населенню (Вороновська) надати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u w:val="single"/>
          <w:lang w:val="uk-UA"/>
        </w:rPr>
        <w:t>Підстава:</w:t>
      </w:r>
      <w:r>
        <w:rPr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pacing w:val="-8"/>
          <w:sz w:val="28"/>
          <w:szCs w:val="28"/>
          <w:lang w:val="uk-UA"/>
        </w:rPr>
        <w:t>лист головного позаштатного ендокринолога департаменту охорони здоров’я облдержадміністрації Маляр К.Ю. від 18 січня 2016 року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29 грудня          2015 року </w:t>
      </w:r>
      <w:r>
        <w:rPr>
          <w:rFonts w:eastAsia="Batang;바탕"/>
          <w:sz w:val="28"/>
          <w:szCs w:val="28"/>
          <w:lang w:val="uk-UA" w:eastAsia="zh-CN"/>
        </w:rPr>
        <w:t>№ 1618/0/197-15 «</w:t>
      </w:r>
      <w:r>
        <w:rPr>
          <w:sz w:val="28"/>
          <w:szCs w:val="28"/>
          <w:lang w:val="uk-UA"/>
        </w:rPr>
        <w:t xml:space="preserve">Про пере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 2019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лист головного лікаря КЗ «Новомосковська ЦМЛ» ДОР» </w:t>
      </w:r>
      <w:r>
        <w:rPr>
          <w:sz w:val="28"/>
          <w:szCs w:val="28"/>
          <w:lang w:val="uk-UA"/>
        </w:rPr>
        <w:t>від 18 січня                2016 року № 64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П’ятихатська ЦРЛ» ДОР» від 15 січня              2016 року № 97/16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дитяча міська клінічна лікарня №2» ДОР» від 19 січня 2015 року № 05/вих/1367.</w:t>
      </w:r>
    </w:p>
    <w:p>
      <w:pPr>
        <w:pStyle w:val="Normal"/>
        <w:spacing w:lineRule="exact" w:line="280"/>
        <w:ind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Н.Ю.Будяк</w:t>
      </w:r>
    </w:p>
    <w:p>
      <w:pPr>
        <w:pStyle w:val="Normal"/>
        <w:ind w:firstLine="6120"/>
        <w:jc w:val="both"/>
        <w:rPr/>
      </w:pPr>
      <w:r>
        <w:rPr>
          <w:lang w:val="uk-UA"/>
        </w:rPr>
        <w:t>Додаток  до наказу ДОЗ ОДА</w:t>
      </w:r>
    </w:p>
    <w:p>
      <w:pPr>
        <w:pStyle w:val="Normal"/>
        <w:ind w:firstLine="6120"/>
        <w:jc w:val="both"/>
        <w:rPr>
          <w:lang w:val="uk-UA"/>
        </w:rPr>
      </w:pPr>
      <w:r>
        <w:rPr>
          <w:lang w:val="uk-UA"/>
        </w:rPr>
        <w:t>від 22.01.2016 № 74/0/197-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препаратів інсуліну для лікувально-профілактич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кладів з КЗ «Новомосковська ЦМЛ» ДОР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72100" cy="2690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9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4140"/>
                            </w:tblGrid>
                            <w:tr>
                              <w:trPr>
                                <w:trHeight w:val="2919" w:hRule="atLeast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зва препарату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З «Дніпропетровсь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клінічна лікарня                          ім. І.І.Мечнико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З «Дніпропетровська дитя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ька клінічна лікарня №2» ДОР»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З «П’ятихатська ЦРЛ» ДОР»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11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4140"/>
                      </w:tblGrid>
                      <w:tr>
                        <w:trPr>
                          <w:trHeight w:val="2919" w:hRule="atLeast"/>
                          <w:cantSplit w:val="true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зва препарату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З «Дніпропетровсь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ласна клінічна лікарня                          ім. І.І.Мечнико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З «Дніпропетровська дитя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ька клінічна лікарня №2» ДОР»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З «П’ятихатська ЦРЛ» ДОР»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В.о. заступника директора – начальника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>Ю.С.Черняк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ндокринології</w:t>
        <w:tab/>
        <w:tab/>
        <w:t>К.Ю.Маляр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9:00Z</dcterms:created>
  <dc:creator>natly</dc:creator>
  <dc:description/>
  <cp:keywords/>
  <dc:language>en-US</dc:language>
  <cp:lastModifiedBy>COMP</cp:lastModifiedBy>
  <cp:lastPrinted>2016-01-22T15:37:00Z</cp:lastPrinted>
  <dcterms:modified xsi:type="dcterms:W3CDTF">2016-01-27T10:44:00Z</dcterms:modified>
  <cp:revision>6</cp:revision>
  <dc:subject/>
  <dc:title> </dc:title>
</cp:coreProperties>
</file>