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352"/>
        <w:gridCol w:w="3251"/>
      </w:tblGrid>
      <w:tr>
        <w:trPr>
          <w:trHeight w:val="276" w:hRule="atLeast"/>
        </w:trPr>
        <w:tc>
          <w:tcPr>
            <w:tcW w:w="2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9.06.2017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744/0/197-17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32"/>
        <w:gridCol w:w="328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 внесення змін до наказ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епартаменту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ід 27 березня 2015 року № 346/0/197-1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 зв’язку з технічною помилками помилкою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6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6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6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6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нести зміни до наказу від 27 березня 2015 року № 346/0/197-15 “Про відкриття дитячого патологоанатомічного відділення в КЗ “Дніпропетровська обласна дитяча клінічна лікарня” ДОР”, а саме пункт 5 додатка 3 до наказу         ДОЗ ОДА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303" w:type="dxa"/>
        <w:jc w:val="left"/>
        <w:tblInd w:w="-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2880"/>
        <w:gridCol w:w="2016"/>
        <w:gridCol w:w="2434"/>
        <w:gridCol w:w="2426"/>
      </w:tblGrid>
      <w:tr>
        <w:trPr>
          <w:trHeight w:val="346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Лікувально 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рофілактич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заклад</w:t>
            </w:r>
          </w:p>
        </w:tc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Дитинство</w:t>
            </w:r>
          </w:p>
        </w:tc>
      </w:tr>
      <w:tr>
        <w:trPr>
          <w:trHeight w:val="659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Аутопсії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Біопсії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осліди</w:t>
            </w:r>
          </w:p>
        </w:tc>
      </w:tr>
      <w:tr>
        <w:trPr>
          <w:trHeight w:val="196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КЗ „Дніпропетровський спеціалізований клінічний медичний центр матері та дитини ім. проф. М.Ф.Руднєва” Дніпропетровської обласної ради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К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Дніпропетровсь ке обласне патологоанатомі чне бюро”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К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Дніпропетровсь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облас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патологоанатомічне бюро” (діти та дорослі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К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Дніпропетровсь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облас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патологоанатоміч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бюро”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наказу покласти на заступника директора департаменту за напрям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дстав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 головного лікаря КЗ „Дніпропетровський спеціалізований клінічний медичний центр матері та дитини Ім. проф. М.Ф.Руднєва” Дніпропетровської обласної ради” (Макендонський) від 02 червня 2017 року № 476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 начальника КЗ „Дніпропетровське обласне патологоанатомічне бюро” (Корнілов) 16 червня 2017 року № 01-132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                                                               Н.Ю. Буд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54:00Z</dcterms:created>
  <dc:creator>oblzdrav24</dc:creator>
  <dc:description/>
  <dc:language>en-US</dc:language>
  <cp:lastModifiedBy>Рыбка Олена</cp:lastModifiedBy>
  <cp:lastPrinted>2018-07-03T15:11:00Z</cp:lastPrinted>
  <dcterms:modified xsi:type="dcterms:W3CDTF">2018-07-24T12:11:00Z</dcterms:modified>
  <cp:revision>8</cp:revision>
  <dc:subject/>
  <dc:title/>
</cp:coreProperties>
</file>