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t xml:space="preserve"> </w:t>
      </w: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1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08.06.2017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673/0/197-17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23 січня 2017 року №55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“ Про розподіл протитуберкульозних препаратів, закупленого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і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Крижановський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Забезпечити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color w:val="000000"/>
          <w:sz w:val="28"/>
          <w:szCs w:val="28"/>
          <w:lang w:val="uk-UA"/>
        </w:rPr>
        <w:t>лікарських засобів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3 квітня 2017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4. Забезпечити </w:t>
      </w:r>
      <w:r>
        <w:rPr>
          <w:spacing w:val="-2"/>
          <w:sz w:val="28"/>
          <w:szCs w:val="28"/>
          <w:lang w:val="uk-UA"/>
        </w:rPr>
        <w:t>своєчасне надання актів списання виробничих засобів, матеріалів, медикаментів та інших засобів отриманих шляхом централізованого постачання за рахунок коштів Державного бюджету України, до державного підприємства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Забезпечити персональну відповідальність та контроль за збереженням, своєчасним і цільовим використанням протитуберкульозних 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ерівникам КЗ “Павлоградський протитуберкульозний диспансер” ДОР” (Харлап), КЗ “Кам`янський протитуберкульозний диспансер” ДОР” (Яценко),  КЗ “Нікопольський протитубкульозний диспансер” ДОР”(Лєус),</w:t>
        <w:br/>
        <w:t>КЗ    “Дніпропетровське обласне клінічне лікувально-профілактичне об’єднання “Фтизіатрія ”ДОР” (Крижановський)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Забезпечити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color w:val="000000"/>
          <w:sz w:val="28"/>
          <w:szCs w:val="28"/>
          <w:lang w:val="uk-UA"/>
        </w:rPr>
        <w:t>лікарського засобу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3 квітня 2017 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3.4. Акти про списання отриманих протитуберкульозних препаратів надавати до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5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наказу Міністерства охорони здоров’я України 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</w:t>
        <w:br/>
        <w:t xml:space="preserve">від 23 січ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55 “Про розподіл протитуберкульозних препаратів, закупленого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П-1146 від 30 січня 2017 року;</w:t>
      </w:r>
    </w:p>
    <w:p>
      <w:pPr>
        <w:pStyle w:val="Normal"/>
        <w:spacing w:lineRule="auto" w:line="228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лист КЗ “Павлоградський    протитуберкульозний     диспансер”      ДОР”</w:t>
        <w:br/>
        <w:t xml:space="preserve">від 07 червня 2017 року №597; </w:t>
        <w:br/>
        <w:t xml:space="preserve">        - лист КЗ  “Кам`янський         протитуберкульозний      диспансер”      ДОР”</w:t>
        <w:br/>
        <w:t xml:space="preserve">від 07 червня 2017 року №1-02/187; </w:t>
        <w:br/>
        <w:t xml:space="preserve">        - лист  КЗ “Нікопольський       протитубкульозний         диспансер”     ДОР”</w:t>
        <w:br/>
        <w:t>від 07 червня 2017 року №474;</w:t>
        <w:br/>
        <w:t xml:space="preserve">        - лист КЗ    “Дніпропетровське обласне клінічне лікувально-профілактичне об’єднання “Фтизіатрія ”ДОР” від 07 червня 2017 року №464/4.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 xml:space="preserve">      Н.Ю.БУДЯК</w:t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поділ </w:t>
        <w:br/>
        <w:t>протитуберкульозного препарату, що надійшов 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69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371"/>
        <w:gridCol w:w="3355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ТУБ (Ізоніазид),розчин</w:t>
              <w:br/>
              <w:t>для ін’єкцій, 100 мг/мл, по 5 мл в ампулі; по 5 ампул у контурній чарунковій упаковці,</w:t>
              <w:br/>
              <w:t xml:space="preserve">термін придатності до 01.06.2018 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З “Павлоградський протитуберкульозний диспансер” ДОР”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200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З “Кам`янський протитуберкульозний диспансер” ДОР”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000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Нікопольський протитубкульозний диспансер” ДОР”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З “Дніпропетровське обласне клінічне лікувально-профілактичне </w:t>
              <w:br/>
              <w:t>об’єднання “Фтизіатрія ” ДОР”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500</w:t>
            </w:r>
          </w:p>
        </w:tc>
      </w:tr>
      <w:tr>
        <w:trPr>
          <w:trHeight w:val="89" w:hRule="atLeast"/>
        </w:trPr>
        <w:tc>
          <w:tcPr>
            <w:tcW w:w="1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00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заступника директора департаменту - </w:t>
      </w: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лікувально-профілакти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помоги населенню</w:t>
      </w:r>
      <w:r>
        <w:rPr>
          <w:sz w:val="28"/>
          <w:szCs w:val="28"/>
          <w:lang w:val="uk-UA"/>
        </w:rPr>
        <w:t xml:space="preserve">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   Ю.С.ЧЕРНЯ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Головний позаштатний спеціаліст з фтизіатрії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Н.В.ГРАНКІНА</w:t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6:55:00Z</dcterms:created>
  <dc:creator>COMP</dc:creator>
  <dc:description/>
  <cp:keywords/>
  <dc:language>en-US</dc:language>
  <cp:lastModifiedBy>Ната</cp:lastModifiedBy>
  <cp:lastPrinted>2017-06-07T14:45:00Z</cp:lastPrinted>
  <dcterms:modified xsi:type="dcterms:W3CDTF">2018-09-07T08:28:00Z</dcterms:modified>
  <cp:revision>10</cp:revision>
  <dc:subject/>
  <dc:title> </dc:title>
</cp:coreProperties>
</file>