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10"/>
        <w:gridCol w:w="3348"/>
      </w:tblGrid>
      <w:tr>
        <w:trPr>
          <w:trHeight w:val="551" w:hRule="atLeas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7.06.2017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670/0/197-1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 розподіл </w:t>
      </w:r>
      <w:r>
        <w:rPr>
          <w:rFonts w:cs="Times New Roman" w:ascii="Times New Roman" w:hAnsi="Times New Roman"/>
          <w:sz w:val="28"/>
          <w:szCs w:val="28"/>
          <w:lang w:val="uk-UA"/>
        </w:rPr>
        <w:t>лікарського засобу</w:t>
      </w:r>
    </w:p>
    <w:p>
      <w:pPr>
        <w:pStyle w:val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інгаляційної анестезії «Севоран»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цільового та раціонального використання лікарського засобу для інгаляційної анестезії «Севоран», який закуплено за рахунок субвенції з державного бюджету місцевим (обласному) бюджета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діл лікарського засобу для інгаляційної анестезії «Севоран» відповідно до специфікації «ДК 021:2015:33600000-6 - фармацевтична продукція (Севофлуран)» до договору від 15 травня 2017 року №28/2017-35 згідно з додатко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лікувально-профілактичних закладів як закладам одержувачам (далі – Одержувачі) матеріальних цінностей забезпечити: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</w:t>
      </w:r>
      <w:r>
        <w:rPr>
          <w:sz w:val="28"/>
          <w:lang w:val="uk-UA"/>
        </w:rPr>
        <w:t xml:space="preserve">отримання </w:t>
      </w:r>
      <w:r>
        <w:rPr>
          <w:sz w:val="28"/>
          <w:szCs w:val="28"/>
          <w:lang w:val="uk-UA"/>
        </w:rPr>
        <w:t xml:space="preserve">лікарського засобу для інгаляційної анестезії «Севоран» </w:t>
      </w:r>
      <w:r>
        <w:rPr>
          <w:sz w:val="28"/>
          <w:lang w:val="uk-UA"/>
        </w:rPr>
        <w:t>у кількості та за переліком згідно з додатком до даного наказу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п</w:t>
      </w:r>
      <w:r>
        <w:rPr>
          <w:sz w:val="28"/>
          <w:lang w:val="uk-UA"/>
        </w:rPr>
        <w:t xml:space="preserve">ерсональну відповідальність та контроль за збереженням і раціональним використанням отриманого </w:t>
      </w:r>
      <w:r>
        <w:rPr>
          <w:sz w:val="28"/>
          <w:szCs w:val="28"/>
          <w:lang w:val="uk-UA"/>
        </w:rPr>
        <w:t>лікарського засобу для інгаляційної анестезії «Севоран»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lang w:val="uk-UA"/>
        </w:rPr>
        <w:t>У випадку виникнення питань стосовно якості лікарського засобу заздалегідь інформувати департамент охорони здоров’я облдержадміністрації для прийняття відповідних ріше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4. Копії накладних, актів прийому-передачі та авізо про отрим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карського засобу </w:t>
      </w:r>
      <w:r>
        <w:rPr>
          <w:rFonts w:cs="Times New Roman" w:ascii="Times New Roman" w:hAnsi="Times New Roman"/>
          <w:sz w:val="28"/>
          <w:lang w:val="uk-UA"/>
        </w:rPr>
        <w:t xml:space="preserve">надати до відділу бухгалтерського обліку та зведеної звітності </w:t>
      </w:r>
      <w:r>
        <w:rPr>
          <w:rStyle w:val="1"/>
          <w:rFonts w:cs="Times New Roman" w:ascii="Times New Roman" w:hAnsi="Times New Roman"/>
          <w:szCs w:val="28"/>
        </w:rPr>
        <w:t>департаменту охорони здоров</w:t>
      </w:r>
      <w:r>
        <w:rPr>
          <w:rStyle w:val="1"/>
          <w:rFonts w:cs="Calibri" w:ascii="Calibri" w:hAnsi="Calibri"/>
          <w:szCs w:val="28"/>
        </w:rPr>
        <w:t>'</w:t>
      </w:r>
      <w:r>
        <w:rPr>
          <w:rStyle w:val="1"/>
          <w:rFonts w:cs="Times New Roman" w:ascii="Times New Roman" w:hAnsi="Times New Roman"/>
          <w:szCs w:val="28"/>
        </w:rPr>
        <w:t>я облдержадміністрації:</w:t>
      </w:r>
    </w:p>
    <w:p>
      <w:pPr>
        <w:pStyle w:val="3"/>
        <w:shd w:fill="auto" w:val="clear"/>
        <w:spacing w:lineRule="auto" w:line="240"/>
        <w:ind w:left="4956" w:hanging="0"/>
        <w:rPr/>
      </w:pPr>
      <w:r>
        <w:rPr>
          <w:bCs/>
          <w:color w:val="000000"/>
          <w:sz w:val="28"/>
          <w:szCs w:val="28"/>
          <w:lang w:val="uk-UA"/>
        </w:rPr>
        <w:t xml:space="preserve">Термін: 1 день після отримання </w:t>
      </w:r>
      <w:r>
        <w:rPr>
          <w:sz w:val="28"/>
          <w:lang w:val="uk-UA"/>
        </w:rPr>
        <w:t>лікарських засобів</w:t>
      </w:r>
      <w:r>
        <w:rPr>
          <w:bCs/>
          <w:color w:val="000000"/>
          <w:sz w:val="28"/>
          <w:szCs w:val="28"/>
          <w:lang w:val="uk-UA"/>
        </w:rPr>
        <w:t xml:space="preserve"> відповідно до затвердженого розподілу</w:t>
      </w:r>
    </w:p>
    <w:p>
      <w:pPr>
        <w:pStyle w:val="3"/>
        <w:shd w:fill="auto" w:val="clear"/>
        <w:spacing w:lineRule="auto" w:line="240"/>
        <w:ind w:left="4955"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значити відповідальну особу за отримання лікарських засобів по департаменту охорони здоров’я облдержадміністрації: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Литвиненко Олесю Костянтинівну - головного спеціаліста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Style19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rPr/>
      </w:pPr>
      <w:r>
        <w:rPr>
          <w:sz w:val="28"/>
          <w:szCs w:val="28"/>
          <w:lang w:val="uk-UA"/>
        </w:rPr>
        <w:t>4.1. Передачу лікарського засобу для інгаляційної анестезії «Севоран» у кількості та за переліком згідно з додатком.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дійснення розрахунків за документами первинного обліку засвідчених підписом закладу Одержувача, лікарських засобів.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ідписання накладних тільки за наявністю актів приймання-передачі.</w:t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Складання відповідних актів за результатами передачі лікарських засобів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 Відділу лікувально-профілактичної допомоги дорослому населенню управління лікувально-профілактичної допомоги населенню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u w:val="single"/>
          <w:lang w:val="uk-UA"/>
        </w:rPr>
        <w:t>Підстава:</w:t>
      </w:r>
      <w:r>
        <w:rPr>
          <w:spacing w:val="-8"/>
          <w:sz w:val="28"/>
          <w:szCs w:val="28"/>
          <w:lang w:val="uk-UA"/>
        </w:rPr>
        <w:t xml:space="preserve"> </w:t>
      </w:r>
    </w:p>
    <w:p>
      <w:pPr>
        <w:pStyle w:val="3"/>
        <w:shd w:fill="auto" w:val="clear"/>
        <w:spacing w:lineRule="exact" w:line="317"/>
        <w:ind w:firstLine="708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lang w:val="uk-UA"/>
        </w:rPr>
        <w:t>доповідна члена тендерного комітету з конкурсних торгів департаменту охорони здоров’я облдержадміністрації Луценко Я.С.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про закупівлю товарів за державні кошти від 15 травня 2017 року № 28/2017-35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специфікація «ДК 021:2015:33600000-6 - фармацевтична продукція (Севоофлуран)» до договору від 15 травня 2017 року №28/2017-35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ект розподілу лікарського засобу «Севоран» головним позаштатним спеціалістом з анестезіології ДОЗ ОДА Клигуненко О.М.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Дніпропетровська обласна дитяча клінічна лікарня» ДОР» від 22.05.2017 № 516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Дніпропетровська обласна клінічна лікарня                        ім. І.І.Мечникова» від 22.05.2017 № 1/617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директора КЗ «Дніпропетровська обласна клінічна офтальмологічна лікарня» від 23.05.2017 № вих01-237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директора КЗ «Дніпропетровський обласний клінічний центр кардіології та кардіохірургії» ДОР» від 22.05.2017 № 659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Клінічний онкологічний диспансер» ДОР» від 01.06.2017 № 439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Дніпропетровський обласний перинатальний центр зі стаціонаром» ДОР» від 23.05.2017 № 612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Дніпропетровська міська клінічна лікарня №2» ДОР» від 01.06.2017 № 6310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и головного лікаря КЗ «Дніпропетровська міська багатопрофільна клінічна лікарня №4» ДОР» від 23.05.2017 № 786 та від 01.06.2017 № 852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Дніпропетровська шоста міська клінічна лікарня» ДОР» від 22.05.2017 № 3/289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Дніпропетровське клінічне об’єднання швидкої медичної допомоги» ДОР» від 22.05.2017 № 1/311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Дніпропетровська міська клінічна лікарня №9» ДОР» від 28.05.2017 № 530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Дніпропетровська міська клінічна лікарня №11» ДОР» від 23.05.2017 № 575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Дніпропетровський спеціалізований клінічний медичний центр матері та дитини ім. проф. М.Ф.Руднєва» ДОР» від 24.05.2017 № 429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в.о.головного лікаря КЗ «Кам’янська міська лікарня №7» ДОР» від 23.05.2017 № 01-17/574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Кам’янська міська лікарня швидкої медичної допомоги» ДОР» від 01.06.2017 № 260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Кам’янська міська лікарня №9» ДОР» від 23.05.2017 № 1-01/301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Криворізька міська лікарня №1» ДОР» від 23.05.2017 № 838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Криворізька міська клінічна лікарня №2» ДОР» від 23.05.2017 № 1020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Криворізька міська лікарня №5» ДОР» від 23.05.2017 № 576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Криворізька міська лікарня №7» ДОР» від 23.05.2017 № 920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Криворізька міська лікарня №16» ДОР» від 23.05.2017 № 861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Нікопольська міська лікарня №1» ДОР» від 24.05.2017 № 662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Павлоградська міська лікарня №4» ДОР» від 23.05.2017 № 1155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Дніпропетровська центральна районна лікарня» ДОР» від 23.05.2017 № 187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в.о. головного лікаря КЗ «Новомосковська центральна районна лікарня» ДОР» від 23.05.2017 № 386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«Синельниківська центральна районна лікарня» ДОР» від 22.05.2017 № 430;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заступника головного лікаря ДЗ «Спеціалізована багатопрофільна лікарня №1» МОЗ України» від 23.05.2017 № 798.</w:t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5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  В.В.Кулик</w:t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character" w:styleId="1">
    <w:name w:val=" Знак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11">
    <w:name w:val="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20" w:hanging="0"/>
    </w:pPr>
    <w:rPr>
      <w:rFonts w:ascii="Bookman Old Style" w:hAnsi="Bookman Old Style" w:eastAsia="Times New Roman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39:00Z</dcterms:created>
  <dc:creator>a </dc:creator>
  <dc:description/>
  <cp:keywords/>
  <dc:language>en-US</dc:language>
  <cp:lastModifiedBy>1</cp:lastModifiedBy>
  <cp:lastPrinted>2017-06-07T08:19:00Z</cp:lastPrinted>
  <dcterms:modified xsi:type="dcterms:W3CDTF">2017-06-12T11:24:00Z</dcterms:modified>
  <cp:revision>8</cp:revision>
  <dc:subject/>
  <dc:title> </dc:title>
</cp:coreProperties>
</file>