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8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4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707 “ 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З “Юр’ївська центральна районна лікарня” ДОР” (Шума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4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707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414 від 18 лип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>КЗ „Юр’ївська центральна районна лікарня” ДОР”</w:t>
        <w:br/>
        <w:t>від 02 червня 2017 року №775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тіонамід, таблетки, вкриті оболонкою, по 250 мг, №50, термін придатності до 30.04.2019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Юр’ївська центральна районна лікарня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07:00Z</dcterms:created>
  <dc:creator>COMP</dc:creator>
  <dc:description/>
  <dc:language>en-US</dc:language>
  <cp:lastModifiedBy>Ната</cp:lastModifiedBy>
  <cp:lastPrinted>2017-06-07T14:45:00Z</cp:lastPrinted>
  <dcterms:modified xsi:type="dcterms:W3CDTF">2018-09-06T11:07:00Z</dcterms:modified>
  <cp:revision>2</cp:revision>
  <dc:subject/>
  <dc:title/>
</cp:coreProperties>
</file>