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07.06.2017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666/0/197-17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15 серп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№834 “Про розподіл протитуберкульозних препаратів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і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Крижановський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Забезпечити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color w:val="000000"/>
          <w:sz w:val="28"/>
          <w:szCs w:val="28"/>
          <w:lang w:val="uk-UA"/>
        </w:rPr>
        <w:t>лікарських засобів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      охорони               здоров’я                   облдержадміністрації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від 13 квітня 2017року </w:t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4. Забезпечити </w:t>
      </w:r>
      <w:r>
        <w:rPr>
          <w:spacing w:val="-2"/>
          <w:sz w:val="28"/>
          <w:szCs w:val="28"/>
          <w:lang w:val="uk-UA"/>
        </w:rPr>
        <w:t>своєчасне надання актів списання виробничих засобів, матеріалів, медикаментів та інших засобів отриманих шляхом централізованого постачання за рахунок коштів Державного бюджету України,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Забезпечити персональну відповідальність та контроль за збереженням, своєчасним і цільовим використанням протитуберкульозних 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ерівникам КЗ “Дніпропетровський протитуберкульозний диспансер” ДОР” (Бордюг), КЗ “Петриківська центральна районна лікарня” ДОР” </w:t>
        <w:br/>
        <w:t>(Рудовол), КЗ “Юр`ївська центральна районна лікарня” ДОР” (Шума):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Забезпечити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color w:val="000000"/>
          <w:sz w:val="28"/>
          <w:szCs w:val="28"/>
          <w:lang w:val="uk-UA"/>
        </w:rPr>
        <w:t>лікарського засобу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3.4. Акти про списання отриманих протитуберкульозних препаратів надавати до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5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наказу Міністерства охорони здоров’я України 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15 серпня 2016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року №834 “Про розподіл протитуберкульозних препаратів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593 від 16 серпня 2016 року;</w:t>
      </w:r>
    </w:p>
    <w:p>
      <w:pPr>
        <w:pStyle w:val="Normal"/>
        <w:spacing w:lineRule="auto" w:line="228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  лист КЗ “Дніпропетровський протитуберкульозний диспансер”       ДОР”</w:t>
        <w:br/>
        <w:t xml:space="preserve">від 06 червня 2017 року №465;  </w:t>
        <w:br/>
        <w:t xml:space="preserve">       - лист КЗ      “Петриківська      центральна      районна     лікарня”         ДОР” </w:t>
        <w:br/>
        <w:t xml:space="preserve">від 23 травня 2017 року №638; </w:t>
        <w:br/>
        <w:t xml:space="preserve">       -    лист КЗ        “Юр`ївська      центральна       районна     лікарня”        ДОР” </w:t>
        <w:br/>
        <w:t xml:space="preserve">від 02 червня 2017 року №775. </w:t>
        <w:br/>
        <w:br/>
      </w:r>
    </w:p>
    <w:p>
      <w:pPr>
        <w:pStyle w:val="Normal"/>
        <w:spacing w:lineRule="auto" w:line="22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В.о.директора департаменту</w:t>
        <w:tab/>
        <w:tab/>
        <w:tab/>
        <w:tab/>
        <w:tab/>
        <w:tab/>
        <w:t xml:space="preserve">      В.В.КУЛИ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поділ </w:t>
        <w:br/>
        <w:t>протитуберкульозного препарату, що надійшов  централізовано за рахунок коштів Державного бюджету України до лікувально- 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69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371"/>
        <w:gridCol w:w="3355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Ізоніазид, таблетки,  по 300 мг, термін придатності до 30.04.2020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ніпропетровський протитуберкульозний диспансер”  ДОР”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000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З “Петриківська центральна районна лікарня”  ДОР”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000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З “Юр`ївська центральна районна  лікарня”  ДОР”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500</w:t>
            </w:r>
          </w:p>
        </w:tc>
      </w:tr>
      <w:tr>
        <w:trPr>
          <w:trHeight w:val="89" w:hRule="atLeast"/>
        </w:trPr>
        <w:tc>
          <w:tcPr>
            <w:tcW w:w="1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 5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заступника директора департаменту - 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лікувально-профілакти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помоги населенню</w:t>
      </w:r>
      <w:r>
        <w:rPr>
          <w:sz w:val="28"/>
          <w:szCs w:val="28"/>
          <w:lang w:val="uk-UA"/>
        </w:rPr>
        <w:t xml:space="preserve">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   Ю.С.ЧЕРНЯ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Головний позаштатний спеціаліст з фтизіатрії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Н.В.ГРАНКІНА</w:t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9:38:00Z</dcterms:created>
  <dc:creator>COMP</dc:creator>
  <dc:description/>
  <cp:keywords/>
  <dc:language>en-US</dc:language>
  <cp:lastModifiedBy>Ната</cp:lastModifiedBy>
  <cp:lastPrinted>2017-06-15T16:55:00Z</cp:lastPrinted>
  <dcterms:modified xsi:type="dcterms:W3CDTF">2018-09-06T12:47:00Z</dcterms:modified>
  <cp:revision>16</cp:revision>
  <dc:subject/>
  <dc:title> </dc:title>
</cp:coreProperties>
</file>