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225"/>
        <w:gridCol w:w="3311"/>
      </w:tblGrid>
      <w:tr>
        <w:trPr>
          <w:trHeight w:val="551" w:hRule="atLeast"/>
        </w:trPr>
        <w:tc>
          <w:tcPr>
            <w:tcW w:w="331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07.06.2017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665/0/197-17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дійснення розподілу</w:t>
        <w:br/>
        <w:t>протитуберкульозних препара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ab/>
        <w:t>З метою раціонального і цільового використання протитуберкульозних препаратів, які надійшли до області шляхом централізованого постачання згідно з наказом Міністерства охорони здоров’я України від 15 серпня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2016 року №845 “Про розподіл протитуберкульозного препарату ЛІНЕЗОЛФ, закупленого за кошти Державного бюджету України на 2015 рік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за бюджетною програмою КПКВК 2301400 “Забезпечення медичних заходів окремих державних програм та комплексних заходів програмного характеру” на виконання “Загальнодержавної цільової соціальної програми протидії захворюванню на туберкульоз на 2012 – 2016 роки” за напрямом “Централізовані закупівля медикаментів для лікування туберкульозу”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розподіл протитуберкульозних препаратів у кількості та за переліком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2. Директору КЗ “ДОКЛПО “Фтизіатрія“ ДОР” (Крижановський)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>2.1. Забезпечити передачу протитуберкульозних препаратів у кількості та за переліком, згідно з додатком.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3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 щодо отримання    лікувально-профілактичними закладами області протитуберкульозних препаратів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2.3. Облік </w:t>
      </w:r>
      <w:r>
        <w:rPr>
          <w:bCs/>
          <w:color w:val="000000"/>
          <w:sz w:val="28"/>
          <w:szCs w:val="28"/>
          <w:lang w:val="uk-UA"/>
        </w:rPr>
        <w:t>лікарського засобу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13 квітня 2017 року </w:t>
        <w:br/>
      </w:r>
      <w:r>
        <w:rPr>
          <w:spacing w:val="-2"/>
          <w:sz w:val="28"/>
          <w:szCs w:val="28"/>
          <w:lang w:val="uk-UA"/>
        </w:rPr>
        <w:t>№ 406/0/197-17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2.4. Забезпечити </w:t>
      </w:r>
      <w:r>
        <w:rPr>
          <w:spacing w:val="-2"/>
          <w:sz w:val="28"/>
          <w:szCs w:val="28"/>
          <w:lang w:val="uk-UA"/>
        </w:rPr>
        <w:t>своєчасне надання актів списання виробничих засобі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матеріалів, медикаментів та інших засобів отриманих шляхом централізова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постачання за рахунок коштів Державного бюджету України, до державного підприємства  “Укрвакцина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pacing w:val="-2"/>
          <w:sz w:val="28"/>
          <w:szCs w:val="28"/>
          <w:lang w:val="uk-UA"/>
        </w:rPr>
        <w:tab/>
        <w:tab/>
        <w:tab/>
        <w:tab/>
        <w:tab/>
        <w:tab/>
        <w:tab/>
        <w:tab/>
        <w:t>Термін: щомісячно до 06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  <w:t>місяця, наступного за звітним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>2.5. Забезпечити персональну відповідальність та контроль за збереженням, своєчасним і цільовим використанням протитуберкульозних  препарат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ерівникам КЗ „Кам’янський протитуберкульозний диспансер ДОР” (Яценко), КЗ „Петриківська центральна районна лікарня ” ДОР” (Дворська)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Забезпечити прийом від КЗ “ДОКЛПО “Фтизіатрія“ ДОР” протитуберкульозного препарату у кількості та за переліком згідно з додатк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: протягом 3 робочих днів </w:t>
        <w:tab/>
        <w:tab/>
        <w:tab/>
        <w:tab/>
        <w:tab/>
        <w:tab/>
        <w:tab/>
        <w:tab/>
        <w:t>з дня реєстрації наказу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2. Забезпечити персональну відповідальність та контроль за збереженням, своєчасним і цільовим використанням отриманого протитуберкульозних препара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3. Облік </w:t>
      </w:r>
      <w:r>
        <w:rPr>
          <w:bCs/>
          <w:color w:val="000000"/>
          <w:sz w:val="28"/>
          <w:szCs w:val="28"/>
          <w:lang w:val="uk-UA"/>
        </w:rPr>
        <w:t>лікарського засобу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13 квітня 2017 року </w:t>
        <w:br/>
      </w:r>
      <w:r>
        <w:rPr>
          <w:spacing w:val="-2"/>
          <w:sz w:val="28"/>
          <w:szCs w:val="28"/>
          <w:lang w:val="uk-UA"/>
        </w:rPr>
        <w:t>№ 406/0/197-17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3.4. Акти про списання отриманих протитуберкульозних препаратів надавати до КЗ “ДОКЛПО “Фтизіатрія” ДОР”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/>
      </w:pPr>
      <w:r>
        <w:rPr>
          <w:sz w:val="28"/>
          <w:szCs w:val="28"/>
          <w:lang w:val="uk-UA"/>
        </w:rPr>
        <w:t xml:space="preserve">Термін: щомісячно до 3 числа </w:t>
        <w:tab/>
        <w:t xml:space="preserve">місяця наступного за звітним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cademy;Times New Roman" w:hAnsi="Academy;Times New Roman" w:cs="Academy;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5.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"Туберкульоз"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наказу Міністерства охорони здоров’я України 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 Т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cademy;Times New Roman" w:hAnsi="Academy;Times New Roman" w:cs="Academy;Times New Roman"/>
          <w:sz w:val="28"/>
          <w:szCs w:val="28"/>
          <w:lang w:val="uk-UA"/>
        </w:rPr>
      </w:pPr>
      <w:r>
        <w:rPr>
          <w:rFonts w:cs="Academy;Times New Roman" w:ascii="Academy;Times New Roman" w:hAnsi="Academy;Times New Roman"/>
          <w:sz w:val="28"/>
          <w:szCs w:val="28"/>
          <w:lang w:val="uk-UA"/>
        </w:rPr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4. 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'я облдержадміністрації:</w:t>
        <w:br/>
        <w:t xml:space="preserve">        4.1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'я облдержадміністрації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наказу покласти на заступників директора департаменту, відповідальних за напрямком роботи.</w:t>
      </w:r>
    </w:p>
    <w:p>
      <w:pPr>
        <w:pStyle w:val="Normal"/>
        <w:ind w:firstLine="360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каз     Міністерства          охорони           здоров’я                       України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  <w:lang w:val="uk-UA"/>
        </w:rPr>
        <w:t>від 15 серпня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2016 року №845 “Про розподіл протитуберкульозного препарату ЛІНЕЗОЛФ, закупленого за кошти Державного бюджету України на 2015 рік</w:t>
      </w:r>
      <w:r>
        <w:rPr>
          <w:bCs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 видаткова накладна № ТУБ-3  від 29 серпня 2016 року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лист </w:t>
      </w:r>
      <w:r>
        <w:rPr>
          <w:sz w:val="28"/>
          <w:szCs w:val="28"/>
          <w:lang w:val="uk-UA"/>
        </w:rPr>
        <w:t xml:space="preserve">КЗ „Кам’янський протитуберкульозний диспансер” ДОР” </w:t>
        <w:br/>
        <w:t>від 06 червня 2017 року №185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лист  КЗ „Петриківська центральна районна лікарня” ДОР” </w:t>
        <w:br/>
        <w:t>від 21 квітня 2017 року №500.</w:t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258" w:footer="0" w:bottom="107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sz w:val="28"/>
          <w:szCs w:val="28"/>
          <w:lang w:val="uk-UA"/>
        </w:rPr>
        <w:t>В.о. директора департаменту</w:t>
        <w:tab/>
        <w:tab/>
        <w:tab/>
        <w:tab/>
        <w:tab/>
        <w:tab/>
        <w:tab/>
        <w:t>В.В.КУЛИК</w:t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ОЗ ОДА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 № 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Розподіл </w:t>
        <w:br/>
        <w:t>протитуберкульозних препаратів, що надійшли до області централізовано за рахунок коштів Державного бюджету України  до лікувально-профілактичних закладів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3529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291"/>
        <w:gridCol w:w="3195"/>
      </w:tblGrid>
      <w:tr>
        <w:trPr>
          <w:trHeight w:val="118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/ назва лікарського засобу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НЕЗОЛФ, таблетки</w:t>
              <w:br/>
              <w:t>вкриті плівкою</w:t>
              <w:br/>
              <w:t>оболонкою по 600 мг,</w:t>
              <w:br/>
              <w:t xml:space="preserve">термін придатності до </w:t>
              <w:br/>
              <w:t>28.02.2018</w:t>
            </w:r>
          </w:p>
        </w:tc>
      </w:tr>
      <w:tr>
        <w:trPr>
          <w:trHeight w:val="26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З „Кам’янський протитуберкульозний диспансер” ДОР”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</w:tr>
      <w:tr>
        <w:trPr>
          <w:trHeight w:val="33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З„Петриківська центральна районна лікарня” ДОР”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</w:tr>
      <w:tr>
        <w:trPr>
          <w:trHeight w:val="89" w:hRule="atLeast"/>
        </w:trPr>
        <w:tc>
          <w:tcPr>
            <w:tcW w:w="10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0</w:t>
            </w:r>
          </w:p>
        </w:tc>
      </w:tr>
    </w:tbl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заступника директора департаменту -  </w:t>
      </w: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лікувально-профілактич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помоги населенню</w:t>
      </w:r>
      <w:r>
        <w:rPr>
          <w:sz w:val="28"/>
          <w:szCs w:val="28"/>
          <w:lang w:val="uk-UA"/>
        </w:rPr>
        <w:t xml:space="preserve"> </w:t>
        <w:br/>
        <w:t>департаменту охорони здоров’я облдержадміністрації</w:t>
        <w:tab/>
        <w:tab/>
        <w:tab/>
        <w:tab/>
        <w:tab/>
        <w:tab/>
        <w:tab/>
        <w:t xml:space="preserve">      Ю.С.ЧЕРНЯК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 xml:space="preserve">Головний позаштатний спеціаліст з фтизіатрії </w:t>
        <w:br/>
        <w:t>департаменту охорони здоров’я облдержадміністрації</w:t>
        <w:tab/>
        <w:tab/>
        <w:tab/>
        <w:tab/>
        <w:tab/>
        <w:tab/>
        <w:t xml:space="preserve">             Н.В.ГРАНКІНА</w:t>
      </w:r>
    </w:p>
    <w:sectPr>
      <w:headerReference w:type="default" r:id="rId5"/>
      <w:headerReference w:type="first" r:id="rId6"/>
      <w:type w:val="nextPage"/>
      <w:pgSz w:orient="landscape" w:w="16838" w:h="11906"/>
      <w:pgMar w:left="289" w:right="720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9:14:00Z</dcterms:created>
  <dc:creator>COMP</dc:creator>
  <dc:description/>
  <cp:keywords/>
  <dc:language>en-US</dc:language>
  <cp:lastModifiedBy>Ната</cp:lastModifiedBy>
  <cp:lastPrinted>2017-05-13T16:33:00Z</cp:lastPrinted>
  <dcterms:modified xsi:type="dcterms:W3CDTF">2018-09-06T09:36:00Z</dcterms:modified>
  <cp:revision>7</cp:revision>
  <dc:subject/>
  <dc:title> </dc:title>
</cp:coreProperties>
</file>