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4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ыйснення розподілу</w:t>
        <w:br/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4 лип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6 року №707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ого препарату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Забезпечити передачу протитуберкульозного препарату у кількості та за переліком, визначених у додатку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додатку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2"/>
          <w:sz w:val="28"/>
          <w:szCs w:val="28"/>
          <w:lang w:val="uk-UA"/>
        </w:rPr>
        <w:t>матеріалів, медикаментів та інших засобів отриманих шляхом централізова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остачання за рахунок коштів Державного бюджету України, до державного підприємства 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КЗ „Кам’янський протитуберкульозний диспансер ДОР” (Яценко), КЗ „Нікопольський протитуберкульозний диспансер ” ДОР” (Лєус), КЗ „Юр`ївська   центральна районна лікарня” ДОР” (Шума): </w:t>
        <w:b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ого препарату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ого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 протитуберкульозних препаратів надава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 Т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  <w:br/>
        <w:t xml:space="preserve">       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 роботи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>від 17 лип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6 року №707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414 від 18 лип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 xml:space="preserve">КЗ „Кам’янський протитуберкульозний диспансер” ДОР” </w:t>
        <w:br/>
        <w:t>від 06 червня 2017 року №185;</w:t>
      </w:r>
    </w:p>
    <w:p>
      <w:pPr>
        <w:pStyle w:val="Normal"/>
        <w:spacing w:lineRule="auto" w:line="22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КЗ „Нікопольський      протитуберкульозний        диспансер”     ДОР” </w:t>
        <w:br/>
        <w:t xml:space="preserve">від 30 травня 2017 року №454;              </w:t>
        <w:br/>
        <w:t xml:space="preserve">       -  лист   КЗ    „Юр`ївська       центральна районна        лікарня”              ДОР” </w:t>
        <w:br/>
        <w:t xml:space="preserve">від 02 червня 2017 року №775. 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поділ </w:t>
        <w:br/>
        <w:t>протитуберкульозних препаратів, що надійшли до області централізовано за рахунок коштів Державного бюджету України  до лікувально-профілактичних закладів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1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291"/>
        <w:gridCol w:w="4680"/>
      </w:tblGrid>
      <w:tr>
        <w:trPr>
          <w:trHeight w:val="118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ІЗ, капсули по 250 мг,</w:t>
              <w:br/>
              <w:t>термін придатності до</w:t>
              <w:br/>
              <w:t xml:space="preserve">31.03.2018 </w:t>
            </w:r>
          </w:p>
        </w:tc>
      </w:tr>
      <w:tr>
        <w:trPr>
          <w:trHeight w:val="4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Кам’янський протитуберкульозний диспансер” ДОР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000</w:t>
            </w:r>
          </w:p>
        </w:tc>
      </w:tr>
      <w:tr>
        <w:trPr>
          <w:trHeight w:val="29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З „Нікопольський  протитуберкульозний  диспансер”ДОР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6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З „Юр`ївська  центральна районна  лікарня”  ДОР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200</w:t>
            </w:r>
          </w:p>
        </w:tc>
      </w:tr>
      <w:tr>
        <w:trPr>
          <w:trHeight w:val="89" w:hRule="atLeast"/>
        </w:trPr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2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2:00Z</dcterms:created>
  <dc:creator>COMP</dc:creator>
  <dc:description/>
  <cp:keywords/>
  <dc:language>en-US</dc:language>
  <cp:lastModifiedBy>Ната</cp:lastModifiedBy>
  <cp:lastPrinted>2017-05-13T15:43:00Z</cp:lastPrinted>
  <dcterms:modified xsi:type="dcterms:W3CDTF">2018-09-06T09:22:00Z</dcterms:modified>
  <cp:revision>5</cp:revision>
  <dc:subject/>
  <dc:title> </dc:title>
</cp:coreProperties>
</file>