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7.06.2017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63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розподілу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наказу Міністерства охорони здоров’я України від </w:t>
      </w:r>
      <w:r>
        <w:rPr>
          <w:bCs/>
          <w:sz w:val="28"/>
          <w:szCs w:val="28"/>
          <w:lang w:val="uk-UA"/>
        </w:rPr>
        <w:t>01 вересня 2016 року №923 „Про розподі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титуберкульозних препаратів, закуплених за кошти Державного бюджету України на 2015 рік”, </w:t>
      </w:r>
      <w:r>
        <w:rPr>
          <w:sz w:val="28"/>
          <w:szCs w:val="28"/>
          <w:lang w:val="uk-UA"/>
        </w:rPr>
        <w:t xml:space="preserve">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для лікування хворих на туберкульоз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,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лікувально-профілактичними закладами області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 засобів здійснювати відповідно до наказу</w:t>
      </w:r>
      <w:r>
        <w:rPr>
          <w:sz w:val="28"/>
          <w:szCs w:val="28"/>
          <w:lang w:val="uk-UA"/>
        </w:rPr>
        <w:t xml:space="preserve"> департаменту охорони здоров’я облдержадміністрації </w:t>
        <w:br/>
        <w:t xml:space="preserve">від 13 квітня 2017 року </w:t>
      </w:r>
      <w:r>
        <w:rPr>
          <w:spacing w:val="-2"/>
          <w:sz w:val="28"/>
          <w:szCs w:val="28"/>
          <w:lang w:val="uk-UA"/>
        </w:rPr>
        <w:t>№ 406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</w:t>
      </w:r>
      <w:r>
        <w:rPr>
          <w:spacing w:val="-2"/>
          <w:sz w:val="28"/>
          <w:szCs w:val="28"/>
          <w:lang w:val="uk-UA"/>
        </w:rPr>
        <w:t xml:space="preserve">своєчасне надання актів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до державного підприємства 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КЗ “Дніпропетровський протитуберкульозний диспансер” ДОР” (Бордюг), КЗ “Юр’ївська центральна районна лікарня” ДОР” (Шума)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3. Облік  лікарського засобу здійснювати відповідно до наказу департаменту охорони здоров’я облдержадміністрації </w:t>
        <w:br/>
        <w:t xml:space="preserve">від 13 квітня 2017 року </w:t>
      </w:r>
      <w:r>
        <w:rPr>
          <w:spacing w:val="-2"/>
          <w:sz w:val="28"/>
          <w:szCs w:val="28"/>
          <w:lang w:val="uk-UA"/>
        </w:rPr>
        <w:t>№ 406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4. Акти про списання отриманих протитуберкульозних препаратів</w:t>
        <w:br/>
        <w:t>надавати 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</w:t>
      </w:r>
      <w:r>
        <w:rPr>
          <w:rFonts w:cs="Calibri" w:ascii="Calibri" w:hAnsi="Calibri"/>
          <w:sz w:val="28"/>
          <w:szCs w:val="28"/>
          <w:lang w:val="uk-UA"/>
        </w:rPr>
        <w:t>Т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 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 роботи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Міністерства охорони здоров’я України </w:t>
        <w:br/>
        <w:t xml:space="preserve">від </w:t>
      </w:r>
      <w:r>
        <w:rPr>
          <w:bCs/>
          <w:sz w:val="28"/>
          <w:szCs w:val="28"/>
          <w:lang w:val="uk-UA"/>
        </w:rPr>
        <w:t>01 вересня 2016 року №923 „Про розподіл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титуберкульозних препаратів, закуплених за кошти Державного бюджету України на 2015 рік”;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 xml:space="preserve">- лист КЗ “Дніпропетровський протитуберкульозний диспансер” ДОР” </w:t>
        <w:br/>
        <w:t>від 07 червня 2017 року №470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КЗ “Юр’ївська центральна районна лікарня” ДОР” </w:t>
        <w:br/>
        <w:t>від 02 червня 2017 року №775;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ab/>
        <w:t>В.В.КУЛ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</w:t>
        <w:br/>
        <w:t>протитуберкульозного препарату, що надійшов 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9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371"/>
        <w:gridCol w:w="3355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омак, таблетки вкриті плівкою оболонкоюпо </w:t>
              <w:br/>
              <w:t>500 мг, термін</w:t>
              <w:br/>
              <w:t xml:space="preserve">придатності до 31.05.2019 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З “Дніпропетровський протитуберкульозний диспансер” ДОР”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З “Юр’ївська центральна районна лікарня” ДОР”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00</w:t>
            </w:r>
          </w:p>
        </w:tc>
      </w:tr>
      <w:tr>
        <w:trPr>
          <w:trHeight w:val="89" w:hRule="atLeast"/>
        </w:trPr>
        <w:tc>
          <w:tcPr>
            <w:tcW w:w="1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1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В.о. заступника директора департаменту 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Н.В.ГРАНКІНА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5141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14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1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3:00Z</dcterms:created>
  <dc:creator>COMP</dc:creator>
  <dc:description/>
  <cp:keywords/>
  <dc:language>en-US</dc:language>
  <cp:lastModifiedBy>Ната</cp:lastModifiedBy>
  <cp:lastPrinted>2017-03-27T15:47:00Z</cp:lastPrinted>
  <dcterms:modified xsi:type="dcterms:W3CDTF">2018-09-07T08:47:00Z</dcterms:modified>
  <cp:revision>4</cp:revision>
  <dc:subject/>
  <dc:title> </dc:title>
</cp:coreProperties>
</file>