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7.06.201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661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2 ли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743 “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і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Крижановський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Забезпечити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color w:val="000000"/>
          <w:sz w:val="28"/>
          <w:szCs w:val="28"/>
          <w:lang w:val="uk-UA"/>
        </w:rPr>
        <w:t>лікарських засобів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4. Забезпечити </w:t>
      </w:r>
      <w:r>
        <w:rPr>
          <w:spacing w:val="-2"/>
          <w:sz w:val="28"/>
          <w:szCs w:val="28"/>
          <w:lang w:val="uk-UA"/>
        </w:rPr>
        <w:t>своєчасне надання актів списання виробничих засобів, матеріалів, медикаментів та інших засобів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ерівникам КЗ “Петриківська центральна районна лікарня” ДОР” (Рудовол), КЗ “Тернівська центральна міська лікарня” ДОР”(Крадько)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color w:val="000000"/>
          <w:sz w:val="28"/>
          <w:szCs w:val="28"/>
          <w:lang w:val="uk-UA"/>
        </w:rPr>
        <w:t>лікарського засобу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4. Акти про списання отриманих протитуберкульозних препаратів надавати до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наказу Міністерства охорони здоров’я України 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</w:t>
        <w:br/>
        <w:t xml:space="preserve">від 22 ли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743 “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519 від 25 липня 2016 року;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лист </w:t>
      </w:r>
      <w:r>
        <w:rPr>
          <w:sz w:val="28"/>
          <w:szCs w:val="28"/>
          <w:lang w:val="uk-UA"/>
        </w:rPr>
        <w:t xml:space="preserve">КЗ “Петриківська центральна районна лікарня” ДОР” </w:t>
        <w:br/>
        <w:t>від 23 травня 2017 року №638;</w:t>
        <w:br/>
        <w:t xml:space="preserve">        -  лист    КЗ “Тернівська центральна міська лікарня” ДОР” </w:t>
        <w:br/>
        <w:t>від 06 червня 2017 року №903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b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      В.В.КУЛИК 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69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371"/>
        <w:gridCol w:w="3355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Ізоніазид, таблетки по 100 мг, термін придатності до 30.04.202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З “Петриківська центральна районна лікарня” ДОР”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З “Тернівська центральна міська лікарня” ДОР”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100</w:t>
            </w:r>
          </w:p>
        </w:tc>
      </w:tr>
      <w:tr>
        <w:trPr>
          <w:trHeight w:val="89" w:hRule="atLeast"/>
        </w:trPr>
        <w:tc>
          <w:tcPr>
            <w:tcW w:w="1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1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  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Головний позаштатний спеціаліст з фтизіатрії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Н.В.ГРАНКІНА</w:t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09:00Z</dcterms:created>
  <dc:creator>COMP</dc:creator>
  <dc:description/>
  <cp:keywords/>
  <dc:language>en-US</dc:language>
  <cp:lastModifiedBy>Ната</cp:lastModifiedBy>
  <cp:lastPrinted>2017-06-16T09:39:00Z</cp:lastPrinted>
  <dcterms:modified xsi:type="dcterms:W3CDTF">2018-09-06T07:53:00Z</dcterms:modified>
  <cp:revision>6</cp:revision>
  <dc:subject/>
  <dc:title> </dc:title>
</cp:coreProperties>
</file>