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206"/>
        <w:gridCol w:w="3345"/>
      </w:tblGrid>
      <w:tr>
        <w:trPr>
          <w:trHeight w:val="551" w:hRule="atLeast"/>
        </w:trPr>
        <w:tc>
          <w:tcPr>
            <w:tcW w:w="330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7.06.2017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659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ділу</w:t>
        <w:br/>
        <w:t xml:space="preserve">протитуберкульозних препара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>З метою раціонального і цільового використання протитуберкульозних препаратів, які надійшли до області шляхом централізованого постачання згідно наказом Міністерства охорони здоров’я України від 09</w:t>
      </w:r>
      <w:r>
        <w:rPr>
          <w:bCs/>
          <w:sz w:val="28"/>
          <w:szCs w:val="28"/>
          <w:lang w:val="uk-UA"/>
        </w:rPr>
        <w:t xml:space="preserve"> березня 2017 року №249 „Про розподіл протитуберкульозного препарату “ЕКОКС 400”, закупленого за кошти Державного бюджету України на 2015 рік”, </w:t>
      </w:r>
      <w:r>
        <w:rPr>
          <w:sz w:val="28"/>
          <w:szCs w:val="28"/>
          <w:lang w:val="uk-UA"/>
        </w:rPr>
        <w:t xml:space="preserve">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 переліком, згідно з додатком.</w:t>
        <w:b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Забезпечити передачу протитуберкульозних препаратів у  кількості та за переліком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</w:t>
        <w:br/>
        <w:br/>
        <w:br/>
        <w:br/>
        <w:br/>
        <w:t xml:space="preserve"> лікувально-профілактичними закладами області протитуберкульозних препаратів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 xml:space="preserve">лікарських засобів  здійснювати відповідно до наказу </w:t>
      </w:r>
      <w:r>
        <w:rPr>
          <w:sz w:val="28"/>
          <w:szCs w:val="28"/>
          <w:lang w:val="uk-UA"/>
        </w:rPr>
        <w:t xml:space="preserve">департаменту охорони здоров’я облдержадміністрації від </w:t>
        <w:br/>
        <w:t xml:space="preserve">13 квітня 2017 року </w:t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безпечити </w:t>
      </w:r>
      <w:r>
        <w:rPr>
          <w:spacing w:val="-2"/>
          <w:sz w:val="28"/>
          <w:szCs w:val="28"/>
          <w:lang w:val="uk-UA"/>
        </w:rPr>
        <w:t xml:space="preserve">своєчасне надання актів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>до державного підприємства  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лікарю КЗ “Петриківська центральна районна лікарня”ДОР”</w:t>
        <w:br/>
        <w:t>(Рудовол):</w:t>
        <w:br/>
        <w:t xml:space="preserve">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,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  <w:b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3. Облік  лікарського засобу здійснювати відповідно до наказу департаменту охорони здоров’я облдержадміністрації від 13 квітня 2017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 надавати до КЗ “ДОКЛПО “Фтизіатрія”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</w:t>
      </w:r>
      <w:r>
        <w:rPr>
          <w:sz w:val="28"/>
          <w:szCs w:val="28"/>
          <w:lang w:val="uk-UA"/>
        </w:rPr>
        <w:t>“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Туберкульоз</w:t>
      </w:r>
      <w:r>
        <w:rPr>
          <w:sz w:val="28"/>
          <w:szCs w:val="28"/>
          <w:lang w:val="uk-UA"/>
        </w:rPr>
        <w:t>”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ТБ</w:t>
      </w:r>
      <w:r>
        <w:rPr>
          <w:rFonts w:cs="Calibri" w:ascii="Calibri" w:hAnsi="Calibri"/>
          <w:sz w:val="28"/>
          <w:szCs w:val="28"/>
          <w:lang w:val="uk-UA"/>
        </w:rPr>
        <w:t>.</w:t>
        <w:br/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 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каз Міністерства охорони здоров’я України </w:t>
        <w:br/>
        <w:t>від 09</w:t>
      </w:r>
      <w:r>
        <w:rPr>
          <w:bCs/>
          <w:sz w:val="28"/>
          <w:szCs w:val="28"/>
          <w:lang w:val="uk-UA"/>
        </w:rPr>
        <w:t xml:space="preserve"> березня 2017 року №249 „Про розподіл протитуберкульозного препарату “ЕКОКС 400”, закупленого за кошти Державного бюджету України на 2015 рік”; 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даткова накладна №П-1247 від 13 березня 2017 року;</w:t>
      </w:r>
    </w:p>
    <w:p>
      <w:pPr>
        <w:pStyle w:val="Normal"/>
        <w:spacing w:lineRule="auto" w:line="228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ист КЗ “Петриківська центральна районна лікарня” ДОР” </w:t>
        <w:br/>
        <w:t>від 23 травня 2017 року №638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 директора департаменту</w:t>
        <w:tab/>
        <w:tab/>
        <w:tab/>
        <w:tab/>
        <w:tab/>
        <w:tab/>
        <w:tab/>
        <w:t>В.В.КУЛИ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71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зподіл </w:t>
        <w:br/>
        <w:t>протитуберкульозних препаратів, що надійшов централізовано за рахунок коштів Державного бюджету України до лікувально-</w:t>
        <w:br/>
        <w:t>профілактичних закладів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955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291"/>
        <w:gridCol w:w="3621"/>
      </w:tblGrid>
      <w:tr>
        <w:trPr>
          <w:trHeight w:val="118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КС 400, таблетки </w:t>
              <w:br/>
              <w:t>вкриті оболонкою по 400</w:t>
              <w:br/>
              <w:t xml:space="preserve">мг, термін придатності до </w:t>
              <w:br/>
              <w:t>30.11.2019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Петриківська центральна районна лікарня” ДОР”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351" w:hRule="atLeast"/>
        </w:trPr>
        <w:tc>
          <w:tcPr>
            <w:tcW w:w="10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 начальник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позаштатний спеціаліст з фтизіатрії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Н.В.ГРАНКІНА</w:t>
      </w:r>
    </w:p>
    <w:p>
      <w:pPr>
        <w:pStyle w:val="Normal"/>
        <w:ind w:left="12036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06:00Z</dcterms:created>
  <dc:creator>COMP</dc:creator>
  <dc:description/>
  <cp:keywords/>
  <dc:language>en-US</dc:language>
  <cp:lastModifiedBy>Ната</cp:lastModifiedBy>
  <cp:lastPrinted>2017-04-05T15:19:00Z</cp:lastPrinted>
  <dcterms:modified xsi:type="dcterms:W3CDTF">2018-08-21T13:24:00Z</dcterms:modified>
  <cp:revision>7</cp:revision>
  <dc:subject/>
  <dc:title> </dc:title>
</cp:coreProperties>
</file>