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1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07.06.2017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658/0/197-17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дійснення розподілу</w:t>
        <w:br/>
        <w:t xml:space="preserve">протитуберкульозних препара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наказу Міністерства охорони здоров’я України від </w:t>
      </w:r>
      <w:r>
        <w:rPr>
          <w:bCs/>
          <w:sz w:val="28"/>
          <w:szCs w:val="28"/>
          <w:lang w:val="uk-UA"/>
        </w:rPr>
        <w:t>01 вересня 2016 року №923 „Про розподіл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титуберкульозних препаратів, закуплених за кошти Державного бюджету України на 2015 рік”, </w:t>
      </w:r>
      <w:r>
        <w:rPr>
          <w:sz w:val="28"/>
          <w:szCs w:val="28"/>
          <w:lang w:val="uk-UA"/>
        </w:rPr>
        <w:t xml:space="preserve">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 для лікування хворих на туберкульоз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Крижановський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Забезпечити передачу протитуберкульозних, у 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</w:t>
        <w:br/>
        <w:br/>
        <w:br/>
        <w:t xml:space="preserve"> лікувально-профілактичними закладами області протитуберкульозних препаратів у кількості та за переліком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3. Облік  лікарських засобів здійснювати відповідно до наказ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артаменту охорони здоров’я облдержадміністрації </w:t>
        <w:br/>
        <w:t xml:space="preserve">від 13 квітня 2017 року  </w:t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Забезпечити </w:t>
      </w:r>
      <w:r>
        <w:rPr>
          <w:spacing w:val="-2"/>
          <w:sz w:val="28"/>
          <w:szCs w:val="28"/>
          <w:lang w:val="uk-UA"/>
        </w:rPr>
        <w:t xml:space="preserve">своєчасне надання актів списання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2"/>
          <w:sz w:val="28"/>
          <w:szCs w:val="28"/>
          <w:lang w:val="uk-UA"/>
        </w:rPr>
        <w:t>до державного підприємства 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Забезпечити персональну відповідальність та контроль за збереженням, своєчасним і цільовим використанням протитуберкульозних 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оловному лікарю  КЗ “Апостолівська центральна районна лікарня” ДОР” (Савін)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прийом від КЗ “ДОКЛПО “Фтизіатрія“ ДОР” протитуберкульозних препаратів у кількості та за переліком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 Забезпечити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3. Облік лікарського засобу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</w:t>
        <w:br/>
        <w:t xml:space="preserve">від 13 квітня 2017 року </w:t>
        <w:br/>
      </w:r>
      <w:r>
        <w:rPr>
          <w:spacing w:val="-2"/>
          <w:sz w:val="28"/>
          <w:szCs w:val="28"/>
          <w:lang w:val="uk-UA"/>
        </w:rPr>
        <w:t xml:space="preserve">№ 406/0/197-17 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3.4. Акти про списання отриманих протитуберкульозних препаратів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вати до КЗ “ДОКЛПО “Фтизіатрія”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 xml:space="preserve">місяця наступного за звітни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3.5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br/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  ТБ</w:t>
      </w:r>
      <w:r>
        <w:rPr>
          <w:rFonts w:cs="Calibri" w:ascii="Calibri" w:hAnsi="Calibri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cademy;Times New Roman" w:hAnsi="Academy;Times New Roman" w:cs="Academy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4. 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  <w:br/>
        <w:t xml:space="preserve">      4.1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 роботи.</w:t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наказ Міністерства охорони здоров’я України </w:t>
        <w:br/>
        <w:t xml:space="preserve">від </w:t>
      </w:r>
      <w:r>
        <w:rPr>
          <w:bCs/>
          <w:sz w:val="28"/>
          <w:szCs w:val="28"/>
          <w:lang w:val="uk-UA"/>
        </w:rPr>
        <w:t>01 вересня 2016 року №923 „Про розподіл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титуберкульозних препаратів, закуплених за кошти Державного бюджету України на 2015 рік”; 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П-828 від 06 вересня 2016 року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лист КЗ “Апостолівська центральна районна лікарня” ДОР” </w:t>
        <w:br/>
        <w:t>від 18 квітня 2017 року №666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директора департаменту</w:t>
        <w:tab/>
        <w:tab/>
        <w:tab/>
        <w:tab/>
        <w:tab/>
        <w:tab/>
        <w:tab/>
        <w:t>В.В.КУЛИК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30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371"/>
        <w:gridCol w:w="3816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КОКСЕРИН (Циклосерин), капсули по 250 мг, термін</w:t>
              <w:br/>
              <w:t>придатності до 30.06.2018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Апостолівська центральна районна лікарня” ДОР”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100</w:t>
            </w:r>
          </w:p>
        </w:tc>
      </w:tr>
      <w:tr>
        <w:trPr>
          <w:trHeight w:val="89" w:hRule="atLeast"/>
        </w:trPr>
        <w:tc>
          <w:tcPr>
            <w:tcW w:w="1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100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 xml:space="preserve">В.о. заступника директора департаменту - </w:t>
      </w: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лікувально-профілактич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помоги населенню</w:t>
      </w:r>
      <w:r>
        <w:rPr>
          <w:sz w:val="28"/>
          <w:szCs w:val="28"/>
          <w:lang w:val="uk-UA"/>
        </w:rPr>
        <w:t xml:space="preserve">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Ю.С.ЧЕРНЯ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позаштатний спеціаліст з фтизіатрії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Н.В.ГРАНКІНА</w:t>
      </w:r>
    </w:p>
    <w:p>
      <w:pPr>
        <w:pStyle w:val="Normal"/>
        <w:ind w:left="12036" w:hanging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5141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14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1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29:00Z</dcterms:created>
  <dc:creator>COMP</dc:creator>
  <dc:description/>
  <cp:keywords/>
  <dc:language>en-US</dc:language>
  <cp:lastModifiedBy>Ната</cp:lastModifiedBy>
  <cp:lastPrinted>2017-03-27T15:47:00Z</cp:lastPrinted>
  <dcterms:modified xsi:type="dcterms:W3CDTF">2018-08-21T12:48:00Z</dcterms:modified>
  <cp:revision>6</cp:revision>
  <dc:subject/>
  <dc:title> </dc:title>
</cp:coreProperties>
</file>