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57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ами Міністерства охорони здоров’я України від 03 жовт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1021 “Про розподіл </w:t>
      </w:r>
      <w:r>
        <w:rPr>
          <w:bCs/>
          <w:sz w:val="28"/>
          <w:szCs w:val="28"/>
          <w:lang w:val="uk-UA"/>
        </w:rPr>
        <w:t xml:space="preserve"> протитуберкульозного препарату КОКСЕРИН, закупленого за кошти Державного бюджету України на 2015 рік”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ходи боротьби із захворюванням на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лікувально-профілактичними закладами області протитуберкульозних препаратів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блік лікарських засобів здійснювати відповідно до наказ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охорони здоров’я облдержадміністрації від</w:t>
        <w:br/>
        <w:t xml:space="preserve"> 13 квітня 2017 року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о державного підприємства 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ерівникам КЗ „Апостолівська центральна районна лікарня” ДОР” (Савін), КЗ „Дніпропетровська клінічна психіатрична лікарня” ДОР” (Завалко), КЗ „Кам`янський протитуберкульозний диспансер” ДОР” (Яценко), </w:t>
        <w:br/>
        <w:t xml:space="preserve">КЗ „Нікопольський протитуберкульозний диспансер” ДОР” (Лєус), </w:t>
        <w:br/>
        <w:t>КЗ „Нікопольська центральна районна лікарня” ДОР” (Назарова),</w:t>
        <w:br/>
        <w:t xml:space="preserve">КЗ „Петриківська центральна районна лікарня” ДОР”(Дворська)  </w:t>
        <w:br/>
        <w:t xml:space="preserve">КЗ „П’ятихатська центральна районна лікарня” ДОР” (Дрімко),  </w:t>
        <w:br/>
        <w:t>КЗ „Солонянська центральна районна лікарня” ДОР” (Кучеренко):</w:t>
        <w:b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, раціональ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Облік лікарського засобу здійснювати відповідно до наказ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 протитуберкульозних препарат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ХРТБ.</w:t>
      </w:r>
      <w:r>
        <w:rPr>
          <w:sz w:val="28"/>
          <w:szCs w:val="28"/>
          <w:lang w:val="uk-UA"/>
        </w:rPr>
        <w:t xml:space="preserve"> </w:t>
        <w:br/>
        <w:t xml:space="preserve">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>від 03 жовт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6 року №1021 “Про </w:t>
      </w:r>
      <w:r>
        <w:rPr>
          <w:bCs/>
          <w:sz w:val="28"/>
          <w:szCs w:val="28"/>
          <w:lang w:val="uk-UA"/>
        </w:rPr>
        <w:t>розподіл протитуберкульозного препарату КОКСЕРИН, закупленого за кошти Державного бюджету України на 2015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 видаткова накладна № П-885 від 04 жовтня 2016 року;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лист КЗ „Апостолівська центральна районна лікарня” ДОР” </w:t>
        <w:br/>
        <w:t xml:space="preserve">від 18 квітня 2017 року №666; </w:t>
        <w:br/>
        <w:t xml:space="preserve">        - лист КЗ „Дніпропетровська клінічна психіатрична лікарня” ДОР”</w:t>
        <w:br/>
        <w:t>від 10 травня 2017 року №701; ,</w:t>
        <w:br/>
        <w:t xml:space="preserve">        - лист КЗ „Кам`янський протитуберкульозний диспансер” ДОР” </w:t>
        <w:br/>
        <w:t xml:space="preserve">від 18 квітня 2017 року №1-02/139; , </w:t>
        <w:br/>
        <w:t xml:space="preserve">        -   лист  КЗ „Нікопольський протитуберкульозний диспансер” ДОР”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1 березня 2017 року №109; , </w:t>
        <w:br/>
        <w:t xml:space="preserve">        - лист КЗ „Нікопольська центральна районна лікарня” ДОР”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квітня 2017 року №785;  ,</w:t>
        <w:br/>
        <w:t xml:space="preserve">       - лист КЗ „Петриківська центральна районна лікарня” ДОР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квітня 2017 року №478</w:t>
        <w:br/>
        <w:t xml:space="preserve">       - лист КЗ „П’ятихатська центральна районна лікарня” ДОР”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травня 2017 року №878/17; </w:t>
        <w:br/>
        <w:t xml:space="preserve">       - лист КЗ „Солонянська центральна районна лікарня” ДОР”</w:t>
        <w:br/>
        <w:t xml:space="preserve">від 20 квітня 2017 року №651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ab/>
        <w:t>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8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67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КОКСЕРИН (Циклосерин), капсули по 250 мг, термін придатності до 31.07.2018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Апостолівська центральна районна лікарня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9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Дніпропетровська клінічна психіатрична лікарня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Кам`янський протитуберкульозний диспансер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5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Нікопольський протитуберкульозний диспансер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Нікопольська центральна районна лікарня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6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Петриківська центральна районна лікарня” ДО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П’ятихатська центральна районна лікарня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Солонянська центральна районна лікарня” ДОР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 000 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18"/>
      <w:szCs w:val="18"/>
      <w:shd w:fill="FFFFFF" w:val="clear"/>
    </w:rPr>
  </w:style>
  <w:style w:type="character" w:styleId="Exact">
    <w:name w:val="Подпись к таблице Exact"/>
    <w:basedOn w:val="Style14"/>
    <w:qFormat/>
    <w:rPr>
      <w:b/>
      <w:bCs/>
      <w:sz w:val="12"/>
      <w:szCs w:val="12"/>
      <w:shd w:fill="FFFFFF" w:val="clear"/>
    </w:rPr>
  </w:style>
  <w:style w:type="character" w:styleId="Exact1">
    <w:name w:val="Подпись к таблице + Курсив Exact"/>
    <w:basedOn w:val="Exact"/>
    <w:qFormat/>
    <w:rPr>
      <w:i/>
      <w:iCs/>
      <w:color w:val="000000"/>
      <w:spacing w:val="0"/>
      <w:w w:val="100"/>
      <w:position w:val="0"/>
      <w:sz w:val="12"/>
      <w:vertAlign w:val="baseline"/>
      <w:lang w:val="uk-UA" w:bidi="uk-UA"/>
    </w:rPr>
  </w:style>
  <w:style w:type="character" w:styleId="28pt">
    <w:name w:val="Основной текст (2) + 8 pt;Курсив"/>
    <w:basedOn w:val="2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28pt1">
    <w:name w:val="Основной текст (2) + 8 pt"/>
    <w:basedOn w:val="2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215pt0pt">
    <w:name w:val="Основной текст (2) + 15 pt;Полужирный;Интервал 0 pt"/>
    <w:basedOn w:val="2"/>
    <w:qFormat/>
    <w:rPr>
      <w:b/>
      <w:bCs/>
      <w:color w:val="000000"/>
      <w:spacing w:val="-10"/>
      <w:w w:val="100"/>
      <w:position w:val="0"/>
      <w:sz w:val="30"/>
      <w:sz w:val="30"/>
      <w:szCs w:val="30"/>
      <w:vertAlign w:val="baseline"/>
      <w:lang w:val="uk-UA" w:bidi="uk-UA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4pt0pt">
    <w:name w:val="Основной текст (2) + 4 pt;Полужирный;Интервал 0 pt"/>
    <w:basedOn w:val="2"/>
    <w:qFormat/>
    <w:rPr>
      <w:b/>
      <w:bCs/>
      <w:color w:val="000000"/>
      <w:spacing w:val="10"/>
      <w:w w:val="100"/>
      <w:position w:val="0"/>
      <w:sz w:val="8"/>
      <w:sz w:val="8"/>
      <w:szCs w:val="8"/>
      <w:vertAlign w:val="baseline"/>
      <w:lang w:val="uk-UA" w:bidi="uk-UA"/>
    </w:rPr>
  </w:style>
  <w:style w:type="character" w:styleId="2115pt0pt">
    <w:name w:val="Основной текст (2) + 11;5 pt;Интервал 0 pt"/>
    <w:basedOn w:val="2"/>
    <w:qFormat/>
    <w:rPr>
      <w:color w:val="000000"/>
      <w:spacing w:val="-10"/>
      <w:w w:val="100"/>
      <w:position w:val="0"/>
      <w:sz w:val="23"/>
      <w:sz w:val="23"/>
      <w:szCs w:val="23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193" w:before="0" w:after="180"/>
      <w:ind w:hanging="580"/>
    </w:pPr>
    <w:rPr>
      <w:sz w:val="18"/>
      <w:szCs w:val="18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153"/>
      <w:jc w:val="center"/>
    </w:pPr>
    <w:rPr>
      <w:b/>
      <w:b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07:00Z</dcterms:created>
  <dc:creator>COMP</dc:creator>
  <dc:description/>
  <cp:keywords/>
  <dc:language>en-US</dc:language>
  <cp:lastModifiedBy>Ната</cp:lastModifiedBy>
  <cp:lastPrinted>2017-02-10T15:11:00Z</cp:lastPrinted>
  <dcterms:modified xsi:type="dcterms:W3CDTF">2018-09-07T08:39:00Z</dcterms:modified>
  <cp:revision>12</cp:revision>
  <dc:subject/>
  <dc:title> </dc:title>
</cp:coreProperties>
</file>