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56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 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і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color w:val="000000"/>
          <w:sz w:val="28"/>
          <w:szCs w:val="28"/>
          <w:lang w:val="uk-UA"/>
        </w:rPr>
        <w:t>лікарських засобів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</w:t>
        <w:br/>
        <w:t xml:space="preserve">від 13 квітня 2017року 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Забезпечити </w:t>
      </w:r>
      <w:r>
        <w:rPr>
          <w:spacing w:val="-2"/>
          <w:sz w:val="28"/>
          <w:szCs w:val="28"/>
          <w:lang w:val="uk-UA"/>
        </w:rPr>
        <w:t>своєчасне надання актів списання 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З “Петриківська центральна районна лікарня” ДОР” (Рудовол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color w:val="000000"/>
          <w:sz w:val="28"/>
          <w:szCs w:val="28"/>
          <w:lang w:val="uk-UA"/>
        </w:rPr>
        <w:t>лікарського засобу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</w:t>
        <w:br/>
        <w:t xml:space="preserve">від 13 квітня 2017 року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 xml:space="preserve">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>КЗ „Петриківська центральна районна лікарня” ДОР”</w:t>
        <w:br/>
        <w:t>від 23 травня 2017 року №638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МАКРОЗИД 500 </w:t>
              <w:br/>
              <w:t>(Піразинаміл),таблетки</w:t>
              <w:br/>
              <w:t>по 500 мг, термін придатності до 31.05.2019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„Петриківська центральна районна лікарня” ДОР”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5:00Z</dcterms:created>
  <dc:creator>COMP</dc:creator>
  <dc:description/>
  <cp:keywords/>
  <dc:language>en-US</dc:language>
  <cp:lastModifiedBy>Ната</cp:lastModifiedBy>
  <cp:lastPrinted>2017-06-07T14:45:00Z</cp:lastPrinted>
  <dcterms:modified xsi:type="dcterms:W3CDTF">2018-09-07T08:42:00Z</dcterms:modified>
  <cp:revision>7</cp:revision>
  <dc:subject/>
  <dc:title> </dc:title>
</cp:coreProperties>
</file>