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206"/>
        <w:gridCol w:w="3345"/>
      </w:tblGrid>
      <w:tr>
        <w:trPr>
          <w:trHeight w:val="551" w:hRule="atLeast"/>
        </w:trPr>
        <w:tc>
          <w:tcPr>
            <w:tcW w:w="330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32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654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ділу</w:t>
        <w:br/>
        <w:t xml:space="preserve">протитуберкульозних препара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>З метою раціонального і цільового використання протитуберкульозних препаратів, які надійшли до області шляхом централізованого постачання згідно наказу Міністерства охорони здоров’я України від 09</w:t>
      </w:r>
      <w:r>
        <w:rPr>
          <w:bCs/>
          <w:sz w:val="28"/>
          <w:szCs w:val="28"/>
          <w:lang w:val="uk-UA"/>
        </w:rPr>
        <w:t xml:space="preserve"> березня 2017 року №249 „Про розподіл протитуберкульозного препарату “ЕКОКС 400”, закупленого за кошти Державного бюджету України на 2015 рік”, </w:t>
      </w:r>
      <w:r>
        <w:rPr>
          <w:sz w:val="28"/>
          <w:szCs w:val="28"/>
          <w:lang w:val="uk-UA"/>
        </w:rPr>
        <w:t xml:space="preserve">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 для лікування хворих на туберкульоз згідно з додатком.</w:t>
        <w:b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Крижановський):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Забезпечити передачу протитуберкульозних препаратів до лікувально-профілактичних закладів області у кількості та за переліком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</w:t>
        <w:br/>
        <w:br/>
        <w:br/>
        <w:br/>
        <w:t xml:space="preserve"> лікувально-профілактичними закладами області протитуберкульозних препаратів у кількості та за переліком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 xml:space="preserve">лікарських засобів  здійснювати відповідно до наказу </w:t>
      </w:r>
      <w:r>
        <w:rPr>
          <w:sz w:val="28"/>
          <w:szCs w:val="28"/>
          <w:lang w:val="uk-UA"/>
        </w:rPr>
        <w:t xml:space="preserve">департаменту охорони здоров’я облдержадміністрації від </w:t>
        <w:br/>
        <w:t xml:space="preserve">13 квітня 2014 року </w:t>
      </w:r>
      <w:r>
        <w:rPr>
          <w:spacing w:val="-2"/>
          <w:sz w:val="28"/>
          <w:szCs w:val="28"/>
          <w:lang w:val="uk-UA"/>
        </w:rPr>
        <w:t>№ 406/0/197-14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Забезпечити </w:t>
      </w:r>
      <w:r>
        <w:rPr>
          <w:spacing w:val="-2"/>
          <w:sz w:val="28"/>
          <w:szCs w:val="28"/>
          <w:lang w:val="uk-UA"/>
        </w:rPr>
        <w:t xml:space="preserve">своєчасне надання актів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>до державного підприємства  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кам  КЗ “Апостолівська центральна районна лікарня” ДОР”</w:t>
        <w:br/>
        <w:t>(Савін), КЗ “Кам`янський дитячий протитуберкульозний санаторій” ДОР”</w:t>
        <w:br/>
        <w:t>(Матвійчук), КЗ “Нікопольська центральна районна лікарня ” ДОР” (Назарова), КЗ “Петриківська центральна районна лікарня” ДОР” (Дворська):</w:t>
        <w:br/>
        <w:t xml:space="preserve">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прийом від КЗ “ДОКЛПО “Фтизіатрія“ ДОР” протитуберкульозних препаратів, у кількості та за переліком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  <w:b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  <w:b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3. Облік  лікарського засобу здійснювати відповідно до наказу департаменту охорони здоров’я облдержадміністрації від 13 квітня 2017 рок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4. Акти про списання отриманих протитуберкульозних препаратів надавати до КЗ “ДОКЛПО “Фтизіатрія”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 xml:space="preserve">місяця наступного за звітни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cademy;Times New Roman" w:hAnsi="Academy;Times New Roman" w:cs="Academy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</w:t>
      </w:r>
      <w:r>
        <w:rPr>
          <w:sz w:val="28"/>
          <w:szCs w:val="28"/>
          <w:lang w:val="uk-UA"/>
        </w:rPr>
        <w:t>“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Туберкульоз</w:t>
      </w:r>
      <w:r>
        <w:rPr>
          <w:sz w:val="28"/>
          <w:szCs w:val="28"/>
          <w:lang w:val="uk-UA"/>
        </w:rPr>
        <w:t>”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наказу Міністерства охорони здоров’я України 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 ТБ</w:t>
      </w:r>
      <w:r>
        <w:rPr>
          <w:rFonts w:cs="Calibri" w:ascii="Calibri" w:hAnsi="Calibri"/>
          <w:sz w:val="28"/>
          <w:szCs w:val="28"/>
          <w:lang w:val="uk-UA"/>
        </w:rPr>
        <w:t>.</w:t>
        <w:br/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 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наказ Міністерства охорони здоров’я України </w:t>
        <w:br/>
        <w:t>від 09</w:t>
      </w:r>
      <w:r>
        <w:rPr>
          <w:bCs/>
          <w:sz w:val="28"/>
          <w:szCs w:val="28"/>
          <w:lang w:val="uk-UA"/>
        </w:rPr>
        <w:t xml:space="preserve"> березня 2017 року №249 „Про розподіл протитуберкульозного препарату “ЕКОКС 400”, закупленого за кошти Державного бюджету України на 2015 рік”; 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даткова накладна №П-1247 від 13 березня 2017 року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 xml:space="preserve">КЗ “Апостолівська центральна районна лікарня” ДОР” </w:t>
        <w:br/>
        <w:t>від 18 квітня 2017 року №666;</w:t>
        <w:br/>
        <w:t xml:space="preserve">       -  лист КЗ “Кам`янський дитячий протитуберкульозний санаторій” ДОР”</w:t>
        <w:br/>
        <w:t>від 18 квітня 2017 року №151;</w:t>
        <w:br/>
        <w:t xml:space="preserve">       - лист КЗ “Нікопольська центральна районна лікарня ” ДОР”</w:t>
        <w:br/>
        <w:t xml:space="preserve">від 19 квітня 2017 №785; </w:t>
        <w:br/>
        <w:t xml:space="preserve">       - лист КЗ “Петриківська центральна районна лікарня” ДОР” </w:t>
        <w:br/>
        <w:t>від 18 квітня 2017 року №478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 директора департаменту</w:t>
        <w:tab/>
        <w:tab/>
        <w:tab/>
        <w:tab/>
        <w:tab/>
        <w:tab/>
        <w:tab/>
        <w:t>В.В.КУЛИ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71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Розподіл </w:t>
        <w:br/>
        <w:t>протитуберкульозних препаратів, що надійшов централізовано за рахунок коштів Державного бюджету України до лікувально-</w:t>
        <w:br/>
        <w:t>профілактичних закладів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3955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291"/>
        <w:gridCol w:w="3621"/>
      </w:tblGrid>
      <w:tr>
        <w:trPr>
          <w:trHeight w:val="118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ОКС 400, таблетки </w:t>
              <w:br/>
              <w:t>вкриті оболонкою по 400</w:t>
              <w:br/>
              <w:t xml:space="preserve">мг, термін придатності до </w:t>
              <w:br/>
              <w:t>30.11.2019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Апостолівська центральна районна лікарня” ДОР”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00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„Кам’янський  дитячий протитуберкульозний санаторій” ДОР”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Нікопольська центральна районна лікарня ” ДОР”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Петриківська центральна районна лікарня” ДОР”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>
          <w:trHeight w:val="89" w:hRule="atLeast"/>
        </w:trPr>
        <w:tc>
          <w:tcPr>
            <w:tcW w:w="10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1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-  начальник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>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позаштатний спеціаліст з фтизіатрії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>Н.В.ГРАНКІНА</w:t>
      </w:r>
    </w:p>
    <w:p>
      <w:pPr>
        <w:pStyle w:val="Normal"/>
        <w:ind w:left="12036" w:hanging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45:00Z</dcterms:created>
  <dc:creator>COMP</dc:creator>
  <dc:description/>
  <cp:keywords/>
  <dc:language>en-US</dc:language>
  <cp:lastModifiedBy>Ната</cp:lastModifiedBy>
  <cp:lastPrinted>2017-04-05T15:19:00Z</cp:lastPrinted>
  <dcterms:modified xsi:type="dcterms:W3CDTF">2018-09-06T12:33:00Z</dcterms:modified>
  <cp:revision>3</cp:revision>
  <dc:subject/>
  <dc:title> </dc:title>
</cp:coreProperties>
</file>