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  Додаток  до наказу 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ДОЗ ОДА</w:t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        від</w:t>
      </w:r>
      <w:r>
        <w:rPr>
          <w:rFonts w:cs="Times New Roman" w:ascii="Times New Roman" w:hAnsi="Times New Roman"/>
          <w:sz w:val="28"/>
          <w:u w:val="single"/>
          <w:lang w:val="uk-UA"/>
        </w:rPr>
        <w:t xml:space="preserve"> 25.05.2018</w:t>
      </w:r>
      <w:r>
        <w:rPr>
          <w:rFonts w:cs="Times New Roman" w:ascii="Times New Roman" w:hAnsi="Times New Roman"/>
          <w:sz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u w:val="single"/>
          <w:lang w:val="uk-UA"/>
        </w:rPr>
        <w:t>601/0/197-17</w:t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28"/>
        <w:jc w:val="center"/>
        <w:rPr>
          <w:lang w:val="uk-UA"/>
        </w:rPr>
      </w:pPr>
      <w:r>
        <w:rPr>
          <w:lang w:val="uk-UA"/>
        </w:rPr>
        <w:t>Проект розподілу контрацептиву «Депо-провера», вакцини «Церварикс» які отримано за кошти обласного бюджету 2017 року</w:t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tbl>
      <w:tblPr>
        <w:tblW w:w="11017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1275"/>
        <w:gridCol w:w="1276"/>
        <w:gridCol w:w="1959"/>
      </w:tblGrid>
      <w:tr>
        <w:trPr>
          <w:trHeight w:val="684" w:hRule="atLeast"/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аклади охорони здоров’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по-провера 150 мг/мл по 1 мл у флак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рварікс суспензія для ін’єкцій по 0,5 мл 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листів-узгодження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ніпровський ДОЗ (Центри первинної медико-санітарної допомог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3/19-1692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Cs w:val="28"/>
                <w:lang w:val="uk-UA"/>
              </w:rPr>
              <w:t>КЗ “Дніпропетровський міський пологовий будинок № 1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142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«Дніпропетровський обласний перинатальний центр зі стаціонаром» 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5.05.2017 № 620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Дніпропетровський спеціалізований клінічний медичний центр матері та дитини ім. проф. М.Ф. Руднєва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425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Дніпропетровська міська клінічна багато профільна лікарня № 4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5.05.2017 № 808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Дніпропетровська шоста міська клінічна лікарня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3/293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Дніпропетровська міська клінічна лікарня № 9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5.05.2017 № 655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Дванадцяте територіальне медичне об’єднання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2/157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Дніпропетровська міська поліклініка  № 4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5.05.2017 № 305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Дніпропетровська міська поліклініка  № 6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259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Дніпропетровське клінічне об’єднання швидкої медичної допомоги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1/315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З “Спеціалізована багатопрофільна лікарня № 1” МОЗ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5.05.2017 № 804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 xml:space="preserve">КЗ “Дніпропетровська міська лікарня </w:t>
              <w:br/>
              <w:t>№ 15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452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Вільногірська центральна міська лікарня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12/565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Вільногірський центр 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444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ДОЗ м. Кам’янське (Центри первинної  медико-санітарної допомог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01 вих.-16/1494</w:t>
            </w:r>
          </w:p>
        </w:tc>
      </w:tr>
      <w:tr>
        <w:trPr>
          <w:trHeight w:val="475" w:hRule="atLeast"/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СЧ-9 м. Жовті В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1-15/1125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орізький УОЗ (Центри первинної медико-санітарної допомог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1069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Криворізький міський клінічний пологовий будинок № 1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441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Криворізький перинатальний центр зі стаціонаром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від 23.05.2017 № 535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Криворізька міська лікарня № 7” ДО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від 23.05.2017 № 936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Нікопольс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545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Нікопольський міський пологовий будинок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від 23.05.2017 № 187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Марганец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674/1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Марганецький центральна міська лікарн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696/17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П “Новомосковський міс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676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Центр первинної медико-санітарної допомоги м. Покров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951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Центр Первинної медико-санітарної допомоги м. Павлограда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402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Павлоградський пологовий будинок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285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Першотравенська центральна міська лікарня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924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Центр первинної медико-санітарної допомоги м. Першотравенська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01-23/319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Тернівська центральна міська лікарня”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842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Центр  первинної медико-санітарної допомоги м. Тернівк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625/01-15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Апостолівс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Зеленодольський центр первинної медико-санітарної допомоги 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308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Васильківс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447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Верхньодніпровс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769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Центр первинної медико-санітарної допомоги” Дніпровської районн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443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Дніпропетровська центральна районна лікарня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192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Криворізький районн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663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Криничанс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303</w:t>
            </w:r>
          </w:p>
        </w:tc>
      </w:tr>
      <w:tr>
        <w:trPr>
          <w:trHeight w:val="672" w:hRule="atLeast"/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Магдалинівська центральна районна лікарня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393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Межівська центральна районна лікарня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737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Центр первинної медико-санітарної допомоги Новомосковського району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10-273/0/1817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Новомосковська центральна районна лікарня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385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Павлоградський районн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398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Петриківська центральна районна лікарня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646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Петриківс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196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Петропавлівс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575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РКЗОЗ “Покровс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296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Покровська центральна районна лікарня” Д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409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П’ятихатський районн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520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Синельниківський  центр первинної медико-санітарної допомоги” Синельників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240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Синельниківський  центр первинної медико-санітарної допомоги” Синельниківської районн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5.05.2017 № 372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Солонянс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3.05.2017 № 268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Софіївський районн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309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Томаківс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205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uk-UA"/>
              </w:rPr>
              <w:t>КЗ “Царичанський районн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493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Широківс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267/17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“Юр’ївський центр первинної медико-санітарної допомог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4.05.2017 № 188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72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22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22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szCs w:val="28"/>
          <w:lang w:val="uk-UA"/>
        </w:rPr>
        <w:t>В.о. заступника директора –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  <w:lang w:val="uk-UA"/>
        </w:rPr>
        <w:t>начальника управління                                                          Н.О. Шмалько</w:t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37:00Z</dcterms:created>
  <dc:creator>User</dc:creator>
  <dc:description/>
  <cp:keywords/>
  <dc:language>en-US</dc:language>
  <cp:lastModifiedBy>User</cp:lastModifiedBy>
  <cp:lastPrinted>2017-06-20T15:42:00Z</cp:lastPrinted>
  <dcterms:modified xsi:type="dcterms:W3CDTF">2018-07-23T06:14:00Z</dcterms:modified>
  <cp:revision>8</cp:revision>
  <dc:subject/>
  <dc:title> </dc:title>
</cp:coreProperties>
</file>