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 w:val="28"/>
          <w:szCs w:val="29"/>
          <w:lang w:val="uk-UA"/>
        </w:rPr>
      </w:pPr>
      <w:r>
        <w:rPr>
          <w:rFonts w:cs="Times New Roman" w:ascii="Times New Roman" w:hAnsi="Times New Roman"/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keepNext w:val="true"/>
        <w:jc w:val="center"/>
        <w:rPr/>
      </w:pPr>
      <w:r>
        <w:rPr/>
        <w:t>НАКАЗ</w:t>
      </w:r>
    </w:p>
    <w:tbl>
      <w:tblPr>
        <w:tblW w:w="91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352"/>
        <w:gridCol w:w="3251"/>
      </w:tblGrid>
      <w:tr>
        <w:trPr>
          <w:trHeight w:val="276" w:hRule="atLeast"/>
        </w:trPr>
        <w:tc>
          <w:tcPr>
            <w:tcW w:w="25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3.05.2017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м. Дніпро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587/0/197-17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 розподіл лікарського засобу  “Куросурф”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який закуплений за кошти обласного бюджету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 метою раціонального і цільового використання лікарського засобу “Куросурф”, який закуплено за кошти обласного бюджету в рамках обласної програми “Здоров’я населення Дніпропетровщини на 2015 — 2019 роки”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твердити розподіл лікарського засобу “Куросурф” відповідно до специфікації на закупівлю ДК 021:2015:33600000-6-Фармацевтична продукція (Берактант) до договору від 17 травня 2017 року № 29 у відповідності до додатк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Головним лікарям лікувальних закладів, визначених в додатку, забезпечити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тримання лікарського засобу “Куросурф” відповідно до затвердженого розподілу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ерсональну відповідність за збереження та раціональним використанням лікарського засобу “Куросурф”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 випадку виникнення питань стосовно кількості та терміну використання отриманого лікарського засобу “Куросурф” заздалегідь інформувати департамент охорони здоров’я облдержадміністрації для прийняття відповідних рішень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блік отриманих лікарських засобів відповідно до наказу Міністерства фінансів України від 29 грудня 2015 року № 1219 “Про затвердження деяких нормативно-правових актів з бухгалтерського обліку в державному секторі” із змінами та доповненнями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пії накладних, актів прийому-передачі та авізо про отримання лікарського засобу “Куросурф” надати до відділу бухгалтерського обліку та зведеної звітності департаменту охорони здоров’я облдержадміністрації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Термін:</w:t>
        <w:tab/>
        <w:t>1 день після отриманн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ab/>
        <w:t>відповідно до затвердженого розподілу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ризначити відповідальну особу за отримання лікарського засобу “Куросурф” по департаменту охорони здоров’я облдержадміністрації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твиненк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лесю Костянтинівну - головного спеціаліста відділу бухгалтерського обліку та зведеної звітності департамент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ділу бухгалтерського обліку та зведеної звітності департаменту охорони здоров’я облдержадміністрації забезпечити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ередачу лікарського засобу “Куросурф” відповідно до додатку до даного наказу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дійснення розрахунків за документами первинного обліку засвідчених підписом закладу Одержувача лікарського засобу “Куросурф”. Підписання накладних тільки за наявності актів приймання-передачі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кладання відповідних актів за результатами передачі лікарського засобу “Куросурф” у в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Головному спеціалісту відділу лікувально-профілактичної допомоги дітям та матерям управління лікувально-профілактичної допомоги населенню (Рибка) надати копію наказу до відділу організаційного забезпечення та роботи зі зверненнями громадян з метою розміщення на сайті департаменту охорони здоров’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даного наказу покласти на заступників директора департаменту відповідних за напрямка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ідстав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оповідна члена тендерного комітет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ценк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.;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пецифікація ДК 021:2015:33600000-6-Фармацевтична продукція (Берактант) до договору                  від 17 травня 2017 року № 29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листи головних лікарів лікувально - профілактичних закладів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                                                                Н.Ю. Будяк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lang w:val="uk-UA" w:eastAsia="uk-UA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дато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 наказу ДОЗ 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</w:t>
        <w:tab/>
        <w:t xml:space="preserve"> 23.05.2018 № 587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діл лікарського засобу “Куросурф”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233"/>
        <w:gridCol w:w="2012"/>
        <w:gridCol w:w="1458"/>
      </w:tblGrid>
      <w:tr>
        <w:trPr>
          <w:trHeight w:val="1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з/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п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Лікарський заклад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дата, номер листа - узгодженн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ількість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флаконів</w:t>
            </w:r>
          </w:p>
        </w:tc>
      </w:tr>
      <w:tr>
        <w:trPr>
          <w:trHeight w:val="61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З “Криворізький перинатальний центр зі с стаціонаром” ДОР”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73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від 14.04.20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</w:t>
            </w:r>
          </w:p>
        </w:tc>
      </w:tr>
      <w:tr>
        <w:trPr>
          <w:trHeight w:val="9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З „Дніпропетровський спеціалізований клінічний медичний центр матері та дитини ім. проф. М.Ф.Руднєва” ДОР”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42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від 28.04.20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20</w:t>
            </w:r>
          </w:p>
        </w:tc>
      </w:tr>
      <w:tr>
        <w:trPr>
          <w:trHeight w:val="6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З „Дніпропетровський міський пологовий будинок №1” ДОР”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098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від 14.04.20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5</w:t>
            </w:r>
          </w:p>
        </w:tc>
      </w:tr>
      <w:tr>
        <w:trPr>
          <w:trHeight w:val="6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З „Дніпропетровська обласна дитяча клінічна лікарня” ДОР”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396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від 20.04.20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</w:t>
            </w:r>
          </w:p>
        </w:tc>
      </w:tr>
      <w:tr>
        <w:trPr>
          <w:trHeight w:val="93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З “Дніпропетровський обласний перинатальний центр зі с стаціонаром” ДОР”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464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від 18.04.20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56</w:t>
            </w:r>
          </w:p>
        </w:tc>
      </w:tr>
      <w:tr>
        <w:trPr>
          <w:trHeight w:val="61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КЗ „Дніпропетровська обласна клінічна лікарня ім. І.І.Мечникова”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/594 від 18.04.20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0</w:t>
            </w:r>
          </w:p>
        </w:tc>
      </w:tr>
      <w:tr>
        <w:trPr>
          <w:trHeight w:val="33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Всього: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26</w:t>
            </w:r>
          </w:p>
        </w:tc>
      </w:tr>
    </w:tbl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.о. заступник директора</w:t>
        <w:tab/>
        <w:tab/>
        <w:tab/>
        <w:tab/>
        <w:tab/>
        <w:tab/>
        <w:t>Н.О. Шмалько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Верх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Style17">
    <w:name w:val="Основной текст Знак"/>
    <w:qFormat/>
    <w:rPr>
      <w:rFonts w:ascii="Bookman Old Style" w:hAnsi="Bookman Old Style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0:32:00Z</dcterms:created>
  <dc:creator>oblzdrav24</dc:creator>
  <dc:description/>
  <dc:language>en-US</dc:language>
  <cp:lastModifiedBy>Рыбка Олена</cp:lastModifiedBy>
  <cp:lastPrinted>2018-07-03T15:11:00Z</cp:lastPrinted>
  <dcterms:modified xsi:type="dcterms:W3CDTF">2018-07-23T10:32:00Z</dcterms:modified>
  <cp:revision>2</cp:revision>
  <dc:subject/>
  <dc:title/>
</cp:coreProperties>
</file>