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 w:eastAsia="uk-UA"/>
        </w:rPr>
        <w:drawing>
          <wp:inline distT="0" distB="0" distL="0" distR="0">
            <wp:extent cx="45783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192"/>
        <w:ind w:left="-142" w:hanging="0"/>
        <w:jc w:val="center"/>
        <w:rPr>
          <w:rFonts w:ascii="Times New Roman" w:hAnsi="Times New Roman" w:cs="Times New Roman"/>
          <w:sz w:val="28"/>
          <w:szCs w:val="29"/>
          <w:lang w:val="uk-UA"/>
        </w:rPr>
      </w:pPr>
      <w:r>
        <w:rPr>
          <w:rFonts w:cs="Times New Roman" w:ascii="Times New Roman" w:hAnsi="Times New Roman"/>
          <w:sz w:val="28"/>
          <w:szCs w:val="29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ДЕПАРТАМЕНТ ОХОРОНИ ЗДОРОВ’Я</w:t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keepNext w:val="true"/>
        <w:jc w:val="center"/>
        <w:rPr/>
      </w:pPr>
      <w:r>
        <w:rPr/>
        <w:t>НАКАЗ</w:t>
      </w:r>
    </w:p>
    <w:tbl>
      <w:tblPr>
        <w:tblW w:w="917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3352"/>
        <w:gridCol w:w="3251"/>
      </w:tblGrid>
      <w:tr>
        <w:trPr>
          <w:trHeight w:val="276" w:hRule="atLeast"/>
        </w:trPr>
        <w:tc>
          <w:tcPr>
            <w:tcW w:w="25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14.04.2017</w:t>
            </w:r>
          </w:p>
        </w:tc>
        <w:tc>
          <w:tcPr>
            <w:tcW w:w="33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  <w:szCs w:val="34"/>
                <w:lang w:val="uk-UA" w:eastAsia="en-US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 xml:space="preserve">              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>м. Дніпро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424/0/197-17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350"/>
        <w:gridCol w:w="3285"/>
      </w:tblGrid>
      <w:tr>
        <w:trPr/>
        <w:tc>
          <w:tcPr>
            <w:tcW w:w="421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Про розподіл наборів реактивів для скринінгу новонароджених  </w:t>
            </w:r>
          </w:p>
        </w:tc>
        <w:tc>
          <w:tcPr>
            <w:tcW w:w="23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На виконання наказу Міністерства охорони здоров’я України від 12 квітня 2017 року № 420 “Про внесення змін до розподілу наборів реактивів для скринінгу новонароджених на фенілкетонурію та вроджений гіпотиреоз, закуплених в централізованому порядку за кошти Державного бюджету України за 2015 рік, затвердженого наказом Міністерства охорони здоров’я України від 01 грудня 2015 року № 806” з метою раціонального та цільового використання реактивів для проведення скринінгу новонароджених на гіпотиреоз та фенілкетонурію за бюджетною програмою “Забезпечення медичних заходів окремих державних програм та комплексних заходів програмного характеру” КПКВК 2301400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6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pacing w:val="60"/>
          <w:sz w:val="28"/>
          <w:szCs w:val="28"/>
          <w:lang w:val="uk-UA" w:eastAsia="uk-UA"/>
        </w:rPr>
        <w:t>НАКАЗУЮ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6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pacing w:val="60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Головному лікар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З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“Міжобласний центр медичної генетики та пренатальної діагностики” ДОР” (Веропотвелян) забезпечити персональну відповідальність за: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Отримання, зберігання та раціональне використання реактивів для проведення скринінгу новонароджених на гіпотиреоз та фенілкетонурію у кількості 11 тест - наборів.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Надання звітів до Міністерства охорони здоров’я України та департаменту охорони здоров’я облдержадміністрації про використання реактивів для скринінгу новонароджени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Термін: щомісячно до 7 числа наступного за звітним періодом місяця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Облік отриманих лікарських засобів та виробів медичного призначення відповідно до наказу Міністерства фінансів України від 29 грудня 2015 року                        № 1219 “Про затвердження деяких нормативно-правових актів з бухгалтерського обліку в державному секторі” із змінами та доповненнями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Головному спеціалісту відділу лікувально-профілактичної допомоги дітям та матерям (Рибка) після реєстрації надати електронний варіант даного наказу до відділу організаційного забезпечення та роботи зі зверненнями громадян з метою розміщення на сайті департаменту охорони здоров’я облдержадміністрації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3. Контроль за виконанням даного наказу покласти на заступників директора департаменту за відповідними напрямками.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Підстава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Наказ МОЗ України від 12 квітня 2017 року № 420 “Про внесення змін до розподілу наборів реактивів для скринінгу новонароджених на фенілкетонурію та вроджений гіпотиреоз, закуплених в централізованому порядку за кошти Державного бюджету України за 2015 рік, затвердженого наказом Міністерства охорони здоров’я України від 01 грудня 2015 року № 806”; видаткова накладна ТОВ “БЮМЕДІНВЕСТ” від 18 січня 2016 року № 30;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лист КЗ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“Міжобласний центр медичної-генетики та пренатальної діагностики” від 14 квітня 2017 року № 222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 департаменту                                                                Н.Ю. Будяк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choolD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2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3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4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5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6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7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8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6"/>
      <w:szCs w:val="26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lang w:val="en-US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4">
    <w:name w:val="Текст выноски Знак"/>
    <w:qFormat/>
    <w:rPr>
      <w:rFonts w:cs="Times New Roman"/>
      <w:sz w:val="2"/>
    </w:rPr>
  </w:style>
  <w:style w:type="character" w:styleId="Style15">
    <w:name w:val="Верхний колонтитул Знак"/>
    <w:qFormat/>
    <w:rPr>
      <w:rFonts w:ascii="Bookman Old Style" w:hAnsi="Bookman Old Style" w:cs="Times New Roman"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Bookman Old Style" w:hAnsi="Bookman Old Style" w:cs="Times New Roman"/>
      <w:sz w:val="26"/>
      <w:szCs w:val="26"/>
    </w:rPr>
  </w:style>
  <w:style w:type="character" w:styleId="Style17">
    <w:name w:val="Основной текст Знак"/>
    <w:qFormat/>
    <w:rPr>
      <w:rFonts w:ascii="Bookman Old Style" w:hAnsi="Bookman Old Style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çàãîëîâîê 1"/>
    <w:basedOn w:val="Normal"/>
    <w:next w:val="Normal"/>
    <w:qFormat/>
    <w:pPr>
      <w:keepNext w:val="true"/>
      <w:spacing w:lineRule="auto" w:line="192"/>
      <w:jc w:val="center"/>
    </w:pPr>
    <w:rPr>
      <w:rFonts w:ascii="SchoolDL;Times New Roman" w:hAnsi="SchoolDL;Times New Roman" w:cs="SchoolDL;Times New Roman"/>
      <w:b/>
      <w:sz w:val="30"/>
      <w:szCs w:val="20"/>
    </w:rPr>
  </w:style>
  <w:style w:type="paragraph" w:styleId="Style19">
    <w:name w:val="Текст выноски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11:17:00Z</dcterms:created>
  <dc:creator>oblzdrav24</dc:creator>
  <dc:description/>
  <cp:keywords/>
  <dc:language>en-US</dc:language>
  <cp:lastModifiedBy>Пользователь Windows</cp:lastModifiedBy>
  <cp:lastPrinted>2018-07-03T15:11:00Z</cp:lastPrinted>
  <dcterms:modified xsi:type="dcterms:W3CDTF">2018-07-25T11:38:00Z</dcterms:modified>
  <cp:revision>11</cp:revision>
  <dc:subject/>
  <dc:title/>
</cp:coreProperties>
</file>