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о наказу ДОЗ ОД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14.04.2017  № 416/0/197-1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озподіл імунобіологічного препарату «Вакцина для профілактики дифтерії та правця,адсорбована, із зменшеним вмістом антигену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(АДП-м)» </w:t>
      </w:r>
      <w:r>
        <w:rPr/>
        <w:t xml:space="preserve"> 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118"/>
      </w:tblGrid>
      <w:tr>
        <w:trPr>
          <w:trHeight w:val="510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тримува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ДП-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суспензія для і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кцій, по 10 доз (одна доза 0, 5 мл) по 5 мл у флаконах)</w:t>
            </w:r>
          </w:p>
        </w:tc>
      </w:tr>
      <w:tr>
        <w:trPr>
          <w:trHeight w:val="303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ількість доз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ЗН Дніпропетровської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З та СП Кам’янської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ОЗ виконкому Криворізької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Марганец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Нікопо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 м. Новомосковсь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Павлогра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Перш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венсь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 м.Тер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Вільно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сь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З „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СЧ-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ОЗ України” 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овті Во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постолі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силькі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хньодніпро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ніпропетро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ивор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иничан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гдалині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 Межівський р-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ікополь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омоско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влоград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 Петропавлівський р-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ро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’ятихат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нель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лонян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ф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макі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аричан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иро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Юрії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трикі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Дніпропетровська клінічна лікарня на залізничному транспорті ПАТ «Українська залізниц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ЬОГ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рмін придатно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0.04.2019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і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1501116В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дія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ступник   директора                                                         О.П.Григорук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670" w:leader="none"/>
      </w:tabs>
      <w:rPr>
        <w:rFonts w:ascii="Times New Roman" w:hAnsi="Times New Roman" w:cs="Times New Roman"/>
        <w:szCs w:val="28"/>
        <w:lang w:val="uk-UA"/>
      </w:rPr>
    </w:pPr>
    <w:r>
      <w:rPr>
        <w:rFonts w:cs="Times New Roman" w:ascii="Times New Roman" w:hAnsi="Times New Roman"/>
        <w:szCs w:val="28"/>
        <w:lang w:val="uk-U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0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rFonts w:eastAsia="SchoolDL;Times New Roman"/>
                              <w:sz w:val="24"/>
                              <w:szCs w:val="24"/>
                              <w:lang w:val="uk-U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5pt;height:19.05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rStyle w:val="PageNumber"/>
                        <w:rFonts w:eastAsia="SchoolDL;Times New Roman"/>
                        <w:sz w:val="24"/>
                        <w:szCs w:val="24"/>
                        <w:lang w:val="uk-U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DL;Times New Roman" w:hAnsi="SchoolDL;Times New Roman" w:eastAsia="Times New Roman" w:cs="SchoolDL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1:19:00Z</dcterms:created>
  <dc:creator>User</dc:creator>
  <dc:description/>
  <cp:keywords/>
  <dc:language>en-US</dc:language>
  <cp:lastModifiedBy>User</cp:lastModifiedBy>
  <cp:lastPrinted>2017-04-13T14:25:00Z</cp:lastPrinted>
  <dcterms:modified xsi:type="dcterms:W3CDTF">2017-04-19T07:58:00Z</dcterms:modified>
  <cp:revision>6</cp:revision>
  <dc:subject/>
  <dc:title>Додаток  наказу ДОЗ ОДА</dc:title>
</cp:coreProperties>
</file>